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بسم الله الرحمن الرحيم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br/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لهم صل على محمد وآل محمد وعجل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رجهم الشريف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br/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ضع بين ايديكم كتاب سياحة في الغرب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و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س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ير الأرواح بعد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موت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تمنى ان تقرأوه ففيه العبرة وان شاء الله ينال رضاكم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:</w:t>
        <w:br/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ستار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يتلاشى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ن الواضح أنّ عالم الطبيعة المادّي المؤلّف من العناصر، يشكّل سدّاً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ضخماً وستارة سميكة تغطّي عين الإنسان فتحجبها عن رؤية العالم الآخر، ولكنّه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بالموت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بالخروج من هذا العالم المادّي وبتلاشي تلك الستارة، ترى وتصل إلى اُمور لم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تستطع رؤيتها ولا الوصول إليها من قب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َقَد كُنْتَ فِي غَفْلَةٍ مِنْ هَذَ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فَكَشفْنَا عَنْكَ غِطَاءَكَ فَبَصَرُكَ الْيَوْمَ حَدِيدٌ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!(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1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)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قد متّ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(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2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)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رأيت أن مرضي الجسماني قد تلاشى وأصبحت في أتمّ صحّة، ورأيت أقربائي حول جنازت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يبكون عليّ، فحزنت على بكائهم، وقلت لهم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نّني لم أمُت، بل زال عنّي مرضي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لاّ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نّ أحداً لم يسمعني، وكأنّهم لا يرونني ولا يسمعون صوتي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(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3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)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، فعلمت أنّني بعيد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عنهم، ولكنّي كنت هناك بسبب معرفتي وحبّى لتلك الجنازة، وكنت اُحدّق بعيني في جنبه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أيسر العاري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بعد غُسل الجنازة وإجراء ما يلزم لها، اتجهوا بها نحو المقابر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كنت مع المشيّعين الذين أرعبني أن أرى بينهم حيوانات وحشيّة مفترسة من كلّ نوع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لاّ أنّ الآخرين لم يخافوها، وهي لم تؤذِ أحداً، وكأنّها حيوانات أهلية يأنسو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بها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  <w:br/>
        <w:br/>
        <w:t>* * *</w:t>
        <w:br/>
        <w:br/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دخول في عالم القبر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نزلوا الجنازة ف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قبر، وكنت أقف في القبر أتفرّج، وعندئذ أحسست بالخوف وارتهبت، وعلى الأخصّ عندم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احظت أنّ حيوانات أخذت تظهر في القبر وتهاجم الجثّة، وأنّ الرجل الذي كان يوسّد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جثّة في التراب لم يدفع تلك الحيوانات عنها، وكأنّه لا يبصرها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ثمّ خرج م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قبر، فدخلت أنا القبر، لطرد تلك الحيوانات، بالنظر لما يربطني بتلك الجثّة م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روابط، ولكنّ الحيوانات تكاثر عددها وغلبتني على أمري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ثمّ إنّي كنت في أشدّ الخوف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بحيث كانت جميع أعضائي ترتجف، وطلبت النجدة من الناس، ولكن لم ينجدني أحد، واستمر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كلٌّ فيما كان يعمل فيه، وكأنّهم لا يرون ما يحدث في القبر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بغتةً ظهر اُناس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ي القبر ساعدوني على طرد الحيوانات فهربَتْ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أردت أن أسألهم من هم ؟ فقالوا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نَّ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الحَسَنَاتِ يُذْهِبْنَ السيِّئَاتِ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(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4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)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، واختفَوا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بعد الانتهاء من هذه المعركة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نتبهت إلى أنّ الناس كانوا قد أغلقوا القبر، وتركوني في ذلك المكان الضيق المظلم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انصرفوا إلى بيوتهم، حتّى أقربائي وأصدقائي وزوجتي وأطفالي الذين كنت أسعى ليل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نهار لراحتهم؛ فآلمني نُكرانهم الجميلَ وعدمُ وفائهم، وقد أوشك قلبي أن ينفطر خوفاً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هلعاً من وحشة القبر ومن الوحدة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ي تلك الحال من الاستيحاش الرهيب واليأس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شديد إلاّ من الله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جلستُ عند رأس الجنازة، ولاحظتُ شيئاً فشيئاً أنّ القبر أخذ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يهتزّ وراح التراب ينهال من سقف اللحد، وكانت الأرض التي تلي قدمَي الجثّة تضطرب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كأنّ حيواناً يحاول أن يشقّها ليدخل القبر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أخيرا انشقّت الأرض وخرج منها شخصا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هما ملامح مخيفة وهيكلان مهيبان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(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5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).</w:t>
        <w:br/>
        <w:br/>
        <w:br/>
        <w:t>* * *</w:t>
        <w:br/>
        <w:br/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تّان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قبر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كانا كوحشَين قويّين يخرج من فمَيهما ومناخيرهما النار والدخان، وبيديهم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هِراوَتان من حديد محمرّ، كجمرتين يتطاير منهما الشر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خذا يطرحان على الجثّة أسئلة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بصوت كرعد قاصف كاد يهزّ الأرض والسماء، قالا له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َن ربّك ؟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مّا أنا فقد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جفّ حلقي من شدّة الخوف والهلع، وقلت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نّ هذه الجثّة التي لا روح فيها لا يمكن أ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تجيب عن سؤالهما، ولا شكّ أنّهما سينهالان عليها بالضرب بهراوتَي النار فيمتلئ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قبر بالنار المحرقة ويشتدّ الأمر، فمن الخير إذن أن أردّ أنا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توجّهت إلى الله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ملِ البائسين والمساكين وملجأ الحَيارى، وتوسّلتُ في قلبي بالإمام عليّ بن أب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طالب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(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6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)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ذي كنت أعرفه جيداً، وأعرف أنّه يدرك الملهوفين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كنت أحبّ أن أرى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درته نافذة في كلّ مكان وفي جميع العوالم، وكانت هذه واحدة من نعم الله تعالى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عدّها لإنقاذ عبيده من ذلك الوضع المخيف الذي يجرّد الإنسان من كلّ إحساس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شعور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: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وَتَرَى النَّاسَ سُكَارى وَمَا هُمْ بِسُكَارى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(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7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)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نّه يذكّرهم بتلك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وسيلة الكبيرة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فعلاً، ما أن تذكّرت ذلك حتّى قوي قلبي وانحلّت عقدة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ساني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لمّا طال الزمن على ردّ الجواب، عاد السائلان يسألان بغيظ وحَنَق وبصوت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شدّ من الأوّل وبغضب شديد اسوَدّ منه وجهاهما وانبعث الشرر يتطاير من عينيهما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َن ربك ؟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لكنّني قبل أن يركبني الخوف كالسابق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(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8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)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، أجبت بصوت ضعيف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له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ربّي هُوَ اللهُ الّذي لا إلهَ إلاَّ هُوَ عَالِمُ الغَيْبِ والشّهَادَةِ هُوَ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الرَّحْمَنُ الرَّحيمُ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*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هُوَ اللهُ الّذي لا إلهَ إلاّ هُوَ المَلِكُ القُدُوسُ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سّلامُ المُؤمِنُ المُهَيْمِنُ العَزيزُ الجبَّارُ المُتَكَبّرُ سُبْحَانَ الله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عَمّا يُشْرِكُوَن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(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9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)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هذه الآيات الشريفة التي كنت أتلوها في تعقيب صلاة الصبح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دائماً، تَلَوتُها عليهما لمجرد إظهار أنّي أحفظها، ولكي لا يقولا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نّ الإنسان ل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يملك علماً ولا كمالاً، كما قيل يوم خلق الله آدم إنّه ليس فيه سوى الفساد وإراقة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دماء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  <w:br/>
        <w:br/>
        <w:t>* * *</w:t>
        <w:br/>
        <w:br/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نفراج نسبيّ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على كلّ حال، ما أن تَلَوتُ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تلك الآيات عليهما حتّى لاحظتُ أنّ غضبهما قد هدأ، فانبسطت ملامح وجهيهما، والتفتَ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حدُهما يقول للآخر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يبدو أنّ هذا من علماء المسلمين، وهو جدير بأن نتلطّف ف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سؤاله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لاَّ أنّ الآخر قا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نّ سلوكنا معه يعتمد على جوابه عن سؤال آخر، وبم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نّ جوابه ليس معروفاً بعد فعلينا أن نواصل مهمّتنا ونؤدّي واجبنا المطلوب، ل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تهمّنا شخصية هذا الميت، فالمراكز والمقامات لا اعتبار لها في نظرنا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ثمّ التفت إلى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جثّة قائلاً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:</w:t>
        <w:br/>
        <w:t xml:space="preserve">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َن نبيّك ؟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عندئذ هدأتْ ضربات قلبي وانطلق لساني أكثر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قلت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نبيّ ورسول الله إلى الناس كافة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حمّد بن عبدالله، خاتم النبيّين وسيّد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مرسلين صلّى الله عليه وآله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هنا زال عنهما كلّ غضب وحنق، وأشرق وجهاهما، كم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زايَلَني كلّ ما كنت أشعر به من خوف ورهبة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ثمَّ أخذا يسألانني عن الكتاب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القِبلة والإمام وخليفة رسول الله، فأجبت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:</w:t>
        <w:br/>
        <w:t xml:space="preserve">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كتابي القرآن الكريم، وقد نزل م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ربّ رحيم على نبيّ حكيم، وقبلتي الكعبة المسجد الحرام وَحَيْثُ مَا كُنْتُم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فَوَلُّوا وُجُوهَكُمْ شَطْرَهُ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(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10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)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؛ المسجد الحرام ظاهراً، والحقّ المتعال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باطناً وَجَّهْتُ وَجْهِيَ لِلَّذي فَطَرَ السَّمَواتِ وَالأرْضَ حَنِيفاً وَمَ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أنَا مِنَ المُشْرِكِينَ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(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11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)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أئمّتي وخلفاء نبيّي اثنا عشر إماماً، أوّلهم عليّ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بن أبي طالب، وآخرهم الحجّة بن الحسن صاحب العصر والزمان، مفترضو الطاعة ومعصومو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ن الخطأ والزلل، شهداء دار الفَناء، وشفعاء دار البقاء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رُحتُ أذكر لهما اسم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كلّ واحد من أُولئك العظام ونسَبَه وحسَبَه، فقالا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:</w:t>
        <w:br/>
        <w:t xml:space="preserve">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ا حاجة لهذا التفصيل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جواب كلّ سؤال كلمة واحدة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قلت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:</w:t>
        <w:br/>
        <w:t xml:space="preserve">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كان لابدّ من هذا التفصيل وأكثر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أنّكم منذ البداية أظهرتم سوء الظنّ بنا، واعترضتم على خلقنا، مع أنّه لا يجوز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اعتراض على فعل العليّ الحكيم، ومنذ اليوم الذي علمتُ فيه باعتراضكم ضِقتُ ذَرعاً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بكم، وألزمتُ نفسي ـ إن أُتيحت لي الفرصة ـ أن أطرح عليكم بعض الأسئلة، واُثير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حولكم القيل والقال، ولكن من المؤسف أنّ ذلك لا يتاح لي وأنا في هذا الضيق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الابتلاء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». </w:t>
        <w:br/>
        <w:br/>
        <w:br/>
        <w:t>* * *</w:t>
        <w:br/>
        <w:br/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تأمّلات في عالم الحقيقة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سكتُّ أنتظر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ن يطرحا عليّ أسئلة اُخرى، ولكنّهما لم يسألا تلك الأسئلة، وإنّما سألاني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ِ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ين لك هذه الإجابات، وممّن تعلّمتها ؟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لم أُجِب، بل احتواني التفكير، وسألت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نفسي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أدلّة والبراهين التي كنّا قد أعددناها في دار الغفلة والجهالة والخطأ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السهو، مَن يضمن أنّها كانت بعيدة عن السهو والخطأ في المادّة، أو في الصورة، أو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ي ظروف وضعها ؟ وكيف ندري أننا لم نحسب العقيم وَلوداً ؟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(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12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)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كيف نعلم أنّه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تنطبق على المقاييس المنطقية، وأنّ المقاييس المنطقية تنسجم مع الواقع، وأنَّ أرسطو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نفسه الذي وضع تلك المقاييس لم يك على خطأ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(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13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)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؟ فكثيراً ما ننتبه في ذلك العالم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نفسه إلى بعض أخطائنا ومزالقنا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على فرض صّحة تلك البراهين، فإنّها لا تنفع إلا ف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ذلك العالم الذي هو عالم العمى والجهل، حيث تكون الحاجة إلى تلك المقاييس كحاجة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أعمى إلى العصا أو كحاجة البصير إليها حيث الظلام المتراكم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مّا في هذا العالم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ذي يسطع فيه النور على الحقائق، وحيث يكون البصر حديداً، فلن تكون حاجة إلى عصا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عليه، فما الذي يريده منّي هذان ؟ إلهي، إنّني حديث الولادة في هذا العالم، ول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عرف شيئاً من مصطلحاته، فأدرِكْني بحقّ عليّ بن أبي طالب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كنتُ غارقاً في بحر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هذه التأمّلات عندما سمعت صيحتَهما كصاعقة من السماء، وهما يطلبان جواب سؤالهم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أخير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مِن أين لك هذا الذي قلتَه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(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14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)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؟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نظرتُ، وليتني لم أنظر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!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قد رأيت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علامات الغضب الشديد على ملامحهما، وقد برزت عيونهما محمرّة كشعلة من النار، واسودّ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جهاهما، فَغَرا فمَيهما كأفواه الإبل بدت فيهما الأنياب الصُّفر الطويلة، وقد رفع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هِراوتَيهما تهيّؤاً للضرب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أصابني فزع شديد وخوف لا مزيد عليه، فغُشي عليّ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لكنّي في تلك اللحظة اُلهمت أن أقول بصوت ضعيف وأنا أُغمض عينيّ من شدّة الخوف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ذلك ما هداني الله إليه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». </w:t>
        <w:br/>
        <w:br/>
        <w:br/>
        <w:t>* * *</w:t>
        <w:br/>
        <w:br/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نَم نَومة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عروس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سمعتهما يقولان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نَمْ نومة العروس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، وذهبا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لعلّي قد استولى عليّ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نوم أو الإغماء، ولكنّي شعرت بأنّي قد تحرّرت من ذلك الخوف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بعد برهة عدت إلى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رشدي وفتحت عيني، وإذا بي في غرفة مفروشة، ورأيت شابّاً صبيحاً، جميل الشعر، طيّب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رائحة، يضع رأسي في حِجرِه ينتظرني أن اُفيق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رفعتُ رأسي عن حجره أدباً وتواضعاً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سلّمت عليه، فتبسّم في وجهي ونهض وهو يردّ عليّ السّلام، وعانقني بكل محبّة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مودّة، وقا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جلس، فما أنا بنبي ولا إمام ولا ملَك، بل أنا حبيبك ورفيقك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سألته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: «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ن أنت، وما اسمك، وإلى مَن تنتسب ؟ وما أحلى أن تكون أنت رفيقي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أكون بصحبتك دائماً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!». </w:t>
        <w:br/>
        <w:br/>
        <w:br/>
        <w:t>* * *</w:t>
        <w:br/>
        <w:br/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ع الهادي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قا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سم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هادي، وأُكنّى بأبي الوفاء، وبأبي تراب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أنا الذي ألقيتُ في قلبك الجواب الأخير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ذي قلتَه فنجوت، وإلاّ لامتلأ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مكان بالنار من ضرب هراوتيهم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قلت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شكرك على ألطافك، فأنا في الحقيقة طليق يديك، ولكن سؤالهما الأخير بدا في نظري ل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ائدة فيه، بل كان مجرّد ذريعة، لأنّي كنت قد أجبت عن أسئلتهما حول العقائد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إسلاميّة أجوبةً صحيحة، فلم يكن ثمّة ما يدعو إلى ذاك التساؤل حول الحقائق؛ فلو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ُضِعتْ جمرة في كفّ إنسان ـ مثلاً ـ وقا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نّ يدي قد احترقت، فلا يمكن أن نسأله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ماذا تقول هذا القول ؟ ولو سأله أحدهم هذا السؤال غافلاً لكان جوابه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أنت أعمى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لا ترى جَمرة النار على كفّي ؟ إنّ سؤالهما الأخير كان من هذا القبيل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قال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شاب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ا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يس من هذا القبيل، لأنّ مجرد مطابقة الكلام مع واقع الحال لا يفيد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إنسان، بل لابدّ من الإيمان القلبي ليحرّكه نحو العمل، فقد قي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ا تقولوا آمن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لمّا يدخل الإيمان في قلوبكم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(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15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)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أو لم يجب الجميع في اليوم الاوّل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(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بلى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)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عندم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سئلوا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لست بربّكم ؟ ، أوَ لم يقرّوا بربوبيّة الله كما هو الواقع ؟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! 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لت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بلى، فعلو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  <w:br/>
        <w:br/>
        <w:t>* * *</w:t>
        <w:br/>
        <w:br/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عالَم الحقائق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قا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لكنّهم عندم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متُحِنوا بالتكاليف في العالم المادّي، أغفلوا العمل ببعض تلك الواجبات، لأنّ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قرارهم الأوّل كان باللسان فقط، فكان أن لم ينجحوا في الامتحان، وهنا في هذه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مرحلة الاُولى من هذا العالم، يجيب الجميع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ؤمنين ومنافقين، إجابات صحيحة تتّفق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ع الحقيقة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(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16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)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لاّ أنّ هذا السؤال الأخير امتحان يراد به معرفة ما إذا كانت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عقيدة قلبية، إذ في هذه الحالة يكون الجواب ما قلته ويكون الخلاص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مّا إذا كا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جواب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كان الناس يقولون فقلت، فعندئذ لا ينفع التقليد في القول بغير أن يعقد عليه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قلب، كما أنّك تعلم أنّ أخبار المعصومين تورد هذه التفاصيل نفسه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قلت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نعم، الآن تذكّرت أنّ هذا هو ما ورد في الأخبار، ولكنّ الخوف والاندهاش عند طرح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سؤال أنساني ذلك، وها أنت تذكّرني به الآن، فلا أبعدك الله عنّي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الآن قل لي كيف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حدث أنّك تعرفني، مع أنّي لم أرَك مِن قبل، ومع ذلك فإنّي لفرط حبّي لك أرى فراقك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يعني الهلاك لي ؟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قا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قد كنتُ معك منذ البداية، وأنا أُكنّ لك الودّ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لكنّك لم تشعر بي، لأنّك في عالم المادّة لم تكن قويّ البصيرة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ا أنا إلاّ حبل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محبّة الذي يربطك بعليّ بن أبي طالب وأهل بيت النبوة وسَورة الهدى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(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17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)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، وه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محبّة التي لهم فيك بقدر قابليتك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لذلك كان اسمي الهادي، أي هاديك أنت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مّا هو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إنّه هادي المتّقين جميعاً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(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18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)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، ذَلِكَ الكِتَابُ لا رَيْبَ فِيهِ هُدىً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لِلْمُتَّقِينَ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(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19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)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نّه تمسّكك بتلك العروة الوثقى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َمَنْ يَكفرْ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بِالطَّاغُوتِ ويؤمِن بِاللهِ فَقَدْ اسْتَمْسَكَ بِالعُرْوَةِ الْوْثقَى ل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نْفِصَامَ لَها ، لذلك فأنا لا أنفصل عنك إلاّ إذا أبعدت نفسك عنّي باتّباعك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هوى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مّا وجه تكنيتي بأبي الوفاء وأبي تراب فيعود إلى سلوكك وانطباقه على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أقوال والوعود وتواضعك للمؤمنين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خلاصة القو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نّي وليد عليّ في مهد قلبك، وإنّ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قدار استعدادي لمسالمتك وعدم مسالمتك يعود إليك، ففي حالة معصيتك أهرب منك، وف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حالة توبتك أكون جليسك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من هذه الناحية قلت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نّي في رحلة هذا العالم لا أنفصل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عنك، إلاّ في حالة تقصيرك أو قصورك، وهما من صنع يديك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ذَلِكَ بِمَا قَدَّمَتْ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أيْدِيكُمْ وأنَّ اللهَ لَيسَ بِظَلاَّمٍ لِلعَبيدِ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(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20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)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سأذهب الآن وأتركك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تستريح، فما أنا إلاّ تلك الأمانة الإلهية التي عَهِد الله بها إليك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نّ القرآ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ليء بحكايتي، ولكن من المؤسف أنّك قرأت القرآن كثيراً، ومع ذلك تقول إنّكَ ل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تعرفن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  <w:br/>
        <w:br/>
        <w:t>* * *</w:t>
        <w:br/>
        <w:br/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تدوين صحيفة الأعما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عندما بقيتُ وحد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رحت أُفكر في حالي وفي ما قاله الهادي، فأدركتُ أن حالات الإنسان ومسيرته في العالم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مادّي ما هي إلاَّ حلم نراه، ثمّ نستيقظ ونصحو، ونرى تعبيره في الظاهر المرئي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ول ذي القَرنين في الظلمات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نّ مَن يحمل معه مِن هذا الحصى ويصل إلى حيث النور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يندم على ما فعل، ومن لم يحمل معه منه يندم أيضاً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»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كناية عن هذه الحال المزدوجة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تي تمرّ بالإنسان في الدنيا والآخرة، إذ إنّ كلّ فرد يشعر بالندم بقدرٍ ما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يَ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حَسْرتَى عَلى ما فَرَّطْتُ فِي جَنْبِ اللهِ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(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21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)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، إلاّ أنّ الندم لا ينفع الآن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قد اُغلق باب التوبة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فيما أنا في هذا الغمّ والهمّ غلبني النعاس، ولم تمضِ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ترة طويلة حتّى أحسست أنّ شخصين أحدهما حسن الوجه، والآخر قبيحه، يجلسان على يمين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يساري، ويتشمّمان كلّ عضو من أعضائي على انفراد، من أخمص قدمي حتّى هامة رأسي، ثمّ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يكتبان شيئاً في ورقة طويلة بيديهما، ومعهما عُلَب صغيرة وكبيرة يضعان فيها أشياء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ثمّ يختمانها بالشمع الأحمر، وكانا يكرّران اسم بعض الأعضاء مرّات، كالقلب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المخيلة، والتوهّم، والعينين، واللسان، والاُذن، ويتحادثان ثمّ يعودان إلى التشمّم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رّة ثانية وثالثة، ثمّ يكتبان أشياء، ويضبطانها في تلك العلب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قد بقيت بلا حَراك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حتّى لا أشعرهما بيقظتي، ولكنّي كنت شديد الخوف من دقّتهما في تفتيش صادرات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وارداتي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(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22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)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قد أدركت إجمالاً أنّهما يكتبان ويضبطان سيّئاتي وحسناتي، وأنّ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ذلك الحسن الصورة كان يريد لي الخير، لأنّي عرفت ممّا كان يجري بينهما من حديث أنّه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كان يمنع الآخر من تسجيل السيئات التي تُبتُ عنها، أو من إزالة عمل صالح؛ وكان هذ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شخص كالإكسير الذي يحيل النحاس إلى ذهب، فأحببته لذلك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  <w:br/>
        <w:br/>
        <w:br/>
        <w:t>* * *</w:t>
        <w:br/>
        <w:br/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ضغط القبر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بعد أن انتهى كلّ شيء طَوَيا السجلّ الخاصّ بي وطوّق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به رقبتي، ثمّ جمعا تلك العُلَب في كيس ووضعاه فوق رأسي، ثمّ أتَيا بقفص من الحديد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صلب كأنّه صنع خصّيصاً لجسمي، فوضعاني فيه وراحا يديران ما فيه من مقابض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لَوالِب، فأخذ القفص يضيق ويضيق، وأطبق عليّ إطباقاً أحسست معه أنّ نَفَسي يكاد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ينقطع، ولم أستطع حتّى الصراخ، إلاّ أنّهما كانا ماضيَين في إدارة تلك المقابض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اللوالب حتّى أصبح القفص الذي وسعني في البداية ضئيلاً صغيراً لا يتجاوز حجم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نبوبة صغيرة، فتحطّمت عظامي جميعاً، واعتُصر كلّ ما فيّ من دهن وخرج كالنفط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أغبر، وفقدت وعيي، ولم أعد أدرك شيئاً بعد ذلك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عدت إلى نفسي بعد برهة لأرى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رأسي في حجر الهادي مرة اُخرى، فقلت له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: «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عذرني على عدم تمكّني من النهوض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قد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كانت عظامي محطّمة، وما زالت أنفاسي ثقيلة، وكلماتي متقطعة، وصوتي ضعيفاً، والدموع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تجري على وجهي، وكنت كالعاتب على الهادي، إذ إنّ الضغط الأوّل كان ف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غيابه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لاّ أنّ الهادي أخذ يهوّن عليّ قائلاً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نّ ما رأيتَ كان من لوازم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مرحلة الاُولى في هذا العالم، ولا يُستثنى منه أحد، لذلك فالبلية إذا عمّت هانت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لاّ أنّ كلّ شيء قد انتهى، وأرجو أن لا يحدث لك مثل هذا بعد الآن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ثمّ إنّ آلام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هذا العالم من مصلحتك، فهذا القفص الذي ظننته من الحديد الصلب إنّما هو خليط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أخلاق الذميمة عند الإنسان، يشتبك بعضها ببعض، وتحيط به في حياته المادّية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(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23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)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تتحوّل في هذا العالم إلى هذا القفص الذي يمكن أن يكون مؤلّفاً من آلاف الخصال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ذميمة، وإن يكن أصلها ثلاثة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طمع، والأنانية، والحسد؛ فالأوّل قد أخرج آدم م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جنّة، والثاني هوى بإبليس إلى الحضيض، والثالث ألقى بقابيل في جهنّم، إلاّ أنّ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هذه الثلاثة آلاف الأغصان والأوراق، وهي تختلف من حيث الكمّ والكيف في الأشخاص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ختلافاً كبيراً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». </w:t>
        <w:br/>
        <w:br/>
        <w:br/>
        <w:t>* * *</w:t>
        <w:br/>
        <w:br/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حياة جديدة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كان الهادي أثناء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حديثه العذب هذا يمرّ بيده على ظهري وجنبي وسائر أعضائي، فتعود العظام المحطّمة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سليمة، وتُزايلني الآلام، وتسري فيّ حياة جديدة وقوّة متدفقة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قد تطهّرتْ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لامحي وأعضائي من القَذَر والكدر، وغدت شفافة ساطعة، فأدركتُ أنّ ذلك الضغط كا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نوعاً من التطهير لاستخراج ما في الانسان من قاذورات ونفايات وشرور، وهي التي بدت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كالنفط الأغبر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ال الهادي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إنّ هذا الكيس كيسك، فافتحه لترى ما فيه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»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فتحته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وإذا بعُلَب مختومة وقد كُتب على بعضها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زاد المنزل الفلاني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، وعلى بعضها الآخر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أخطار المنزل الفلاني وعقباته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، وكانت ثمّة أكياس تخصّ منازل معينة، فكان ينبغ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تحها في منازلها الخاصّة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سألت عن العُلب، فقا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هي ساعات اللّيل والنهار م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عمرك الذي صدرتْ فيه منك أعمال سيئة وحسنة، وبعد انتهاء ذلك الوقت ينغلق فمها كم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ينغلق شطرا الصَّدَفة، ويبقى ذلك العمل فيها كما تبقى الحبّة في الصدفة، وتحتفظ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بها، وتصبح كالعلبة المختومة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لت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ما هذا المعلّق برقبتي ؟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قا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هذه صحيفة أعمالك، ففي آخر الأمر ويوم الحساب، لابدّ من تصفية حساب وارداتك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مصروفاتك، وهذا ليس وقته الآن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كُلَّ إنسانٍ ألْزَمْنَاهُ طائِرَهُ فِي عُنُقِهِ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َنُخْرِجُ لَهُ يَوْمَ الْقِيامَةِ كِتابَاً يَلْقَاهُ مَنْشُورَاً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(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24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).</w:t>
        <w:br/>
        <w:br/>
        <w:br/>
        <w:t>* * *</w:t>
        <w:br/>
        <w:br/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تزوّد للسفر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ثمّ قا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رى أنّ زادك للسفر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ليل، فلابدّ من مكوثك هنا بضعة أسابيع، فلعلّ شيئاً يصل إليك من دار الغرور م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صحابك، فقد قال رسول الله صلّى الله عليه وآله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خير الزاد في السفر ما كَثُر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عليَّ أن أذهب لاُهيّئ لك بطاقة سفر وجواز عبور من سلطان الدين والدنيا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إذا لم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يصل إليك شيء خلال الاُسبوع، فاذهب ليلة الجمعة إلى أهلك، فلعلّهم يتذكّرونك بطلب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رحمة والمغفرة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ذهب الهادي وبقيت انتظر، ولكنّي كنت في مكان حسن، فقد كنت ف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غرفة مفروشة بسجاجيد ملوّنة ذات نقوش جميلة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  <w:br/>
        <w:br/>
        <w:br/>
        <w:t>* * *</w:t>
        <w:br/>
        <w:br/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حقيقة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مرّة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نتظرت حتّى ليلة الجمعة، فلم يحصل شيء، فذهبت حسب وصية الهادي إلى بيت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بهيئة طير، وجثمت على غصن شجرة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(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25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)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نظر إلى ما تفعله زوجتي وأبنائي وأقربائ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أصحابي، الذين كانوا اجتمعوا على حدّ قولهم ليصنعوا لي الخيرات، فطبخوا الحساء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الرزّ، وأقاموا مجلس عزاء الحسين عليه السّلام وقرأوا الفواتح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لكنّي رأيت أنّ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عمالهم لا تنفعني في شيء؛ لأنّ الهدف الحقيقي من أعمالهم كان إعلاء سمعتهم عند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ناس، ولذلك فهُم لم يَدْعوا للطعام فقيراً واحداً، ولم يكن هدف المدعوّين سوى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تناول الطعام وتصريف شؤونهم الخاصّة، فلا استرحام من أجلي، ولا دمعة على الحسين ب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عليّ عليه السّلام، بل كانوا يمتعضون إذا ما حصل تأخير في تقديم الخدمات إليهم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يشتمون الأموات والأحياء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إذا ما ظهر شيء من الحزن والألم على أهل البيت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الأقرباء، فقد كان على أنفسهم وليس عليّ، لكونهم ظلّوا بغير راعٍ بعدي، وليس لهم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َن يَعُولهم ويدبّر اُمورهم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كانوا غارقين في شؤونهم الدنيوية بحيث إنّهم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نَسُوني ونسوا أنّ هناك موتاً وداراً اُخرى تنتظرهم، وكأنّ الموت مصيري وحدي وليس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هم نصيب فيه، وكأنّ الله قد ظلمهم ـ والعياذ بالله ـ بموتي، فراحوا يتذمّرو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يحتجّون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عدتُ إلى منزلي في المقابر بحال من اليأس والإحساس بالهوان، وكدت ألع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أهل والأولاد، ولكنّ معرفة الحقيقة منعتني من ذلك، وقلت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يكفيهم ما هم فيه ول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حاجة لمزيد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دخلت القبر من الثقب الذي كان فيه فوجدت الهادي جالساً وفي وسط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حجرة طبق من التفّاح، فسألته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  <w:br/>
        <w:t xml:space="preserve">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ن أين هذا ؟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قال الهادي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كان أحد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ناس يمرّ بين القبور فوقف على قبرك وقرأ الفاتحة، وهذا ثوابها النقد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قلت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ي نفسي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رحم الله هذا الإنسان الذي جاء في وقته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». </w:t>
        <w:br/>
        <w:br/>
        <w:br/>
        <w:t>* * *</w:t>
        <w:br/>
        <w:br/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زيارة غير منتظرة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رأيت الهادي مشغولاً بتزيين الحجرة، وترتيب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ائدة وكراسي من ذهب وفضة، وقد تدلّى من السقف قنديل يسطع ضوؤه كالشمس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سألته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اذا حدث حتّى أراك منهمكاً هكذا في تزيين هذه الحجرة مع أنّنا مسافران عنها ؟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ا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سمعت أنّ الأئمّة وأولادهم الذين كنت قد زُرتَ قبورهم، والعلماء الذي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ذكرتَ أسماءهم في صلواتك الليلية أو قرأت الفاتحة على قبورهم، قد سمعوا بقصدك السفر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لى الآخرة، فعزموا على زيارتك لأداء حقّك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قلت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ا أسعدني بهذا التوفيق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! »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زال عنّي ما قد ران عليّ من حزن وهمّ بسبب زيارتي لأهل بيتي، وانتابني فرح شديد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هذا الخبر السارَ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(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26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)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لت للهادي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نّ هذه الحجرة صغيرة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قا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نّه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صغيرة عليك، ولكنّها سوف تتّسع بقدومهم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فجأة حضروا بوجوه نيّرة وبكلّ عظمة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جلا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جلس كلّ في مكانه بحسب منزلته، وكان المقدم عليهم جميعاً أبا الفضل العبّاس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عليه السّلام وعليّاً الأكبر عليه السّلام فجلسا على منصّة كبيرة، ولكنّهما كان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يلبسان لأمة الحرب، فعجبتُ من ارتدائهما لأمة الحرب في عالم ليس فيه تزاحم ول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تعاند مطلقاً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كنت أنا والهادي وبعض الحاضرين واقفين، وقد بهرني جمالهم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جلالهما، ولم تعد عيني تطيق التحول عنهما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تفتَ أبو الفضل عليه السّلام إلى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هادي وسأله إن كان قد تسلّم تذكرة العبور من أبيه، فأجاب بالإيجاب؛ ثمّ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تلا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: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يَا مَعْشَرَ الْجِنِّ وَالإنْسِ إنْ اسْتَطَعْتُم أنْ تَنْفُذُوا مِنْ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قْطَارِ السَّماواتِ والأرْضِ فَانْفُذُوا لا تَنْفُذُونَ إلاَّ بِسُلْطَانٍ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(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27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)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ثمّ التفت إليّ وقا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ُبشّرك بالفلاح، فإنّ سلطان ولاية أبي هي تذكرة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نجاتك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»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قبّلت الأرض بين يديه امتناناً، ووقفت أبكي من شدّة فرحي بحصول هذه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لقيا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سمعتُ حبيب بن مظاهر ـ الذي كان يقف إلى جواري ـ يخاطبني قائلاً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تخشَ شيئاً في رحلتك المحفوفة بالمخاطر هذه، ولا تيأس من خلاصك؛ لأنّ هؤلاء العظام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آباءهم المعصومين لن ينسوك، فإنّ قدومهم كان بأمر من آبائهم، فهم يُدركون شيعتهم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محبّيهم في اللحظة الأخيرة، وأمّا هذا اللقاء فهدفه تطمينك وتهدئة روعك، كما أنّ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سيدة زينب عليها السّلام تبلّغك سلامها وتقو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نّها لا تنسى مسيراتك راجلاً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لذهاب لزيارة أخيها الحسين عليه السّلام وما كنتَ تلاقيه خلال الطريق من صعوبات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ومشاق وجوع وعطش وبكاء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، فقلت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عليك وعليها السّلام منّي ورحمة الله وبركاته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سألته لماذا يلبس هذان السيّدان لأمة الحرب من بين جميع الحاضرين، مع أنّه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ا حرب عندنا هنا ؟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تغيّر لون حبيب وامتلأت عيناه بالدموع، وقا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نّ عزمهم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إرادتهما في كربلاء على أن يبيدا وحدهما ذلك الجيش الجرّار، لم يتحقّق لهما بسبب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مقادير الإلهية التي شاءت أن يحصل ما حصل فلم يستطيعا أن يحققا إرادتهم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حديدية، فبقي ذلك عزيمةً وهمّةً في صدريهما حتّى الآن، وهما ينتظران زمان الرجعة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يُطلقا همتيهما من صدريهما، فتلك العزيمة هي التي تبدو لك في صورة لأمة الحرب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». </w:t>
        <w:br/>
        <w:br/>
        <w:br/>
        <w:t>* * *</w:t>
        <w:br/>
        <w:br/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عراض الأهل والأحبّة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ثمّ ذهب الجميع وبقيت وحد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ع الهادي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عادت الحجرة إلى حجمها الصغير السابق، وزالت عنها معالم الفخامة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الزينة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قلت للهادي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نّني لن أذهب مرّةً اُخرى إلى عائلتي، لأنّني يائس م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حسانهم، على الرغم من أنهم يعملون أشياء باسمي، ولكنّها أعمال ظاهريّة فقط، ول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هدف لها سوى دنياهم، ولا حاصل لها سوى زيادة حزني وتعاستي، لذلك سوف أقنع بما عندي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أصبّر نفسي في المخاطر معتمداً على رحمة الله بفضل هؤلاء العظام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قال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هادي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نّك الآن لست محتاجاً إلى شيء، ففي المنازل الأوّلية الثلاثة التي تبدأ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ن السنة الخامسة عشرة، وهي سنة التكليف، حتّى السنة الثامنة عشرة، وهي سنة الرشد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استحكام القوة العقلية، لا توجد عقوبات مهمّة على مخالفة الواجبات والمحرّمات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بسبب ضعف العقل وقوّة الشهوات والأهواء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(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28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)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قد خلق الله العقل أوّلاً، وقا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بك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ُعاقب، وبك اُثيب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ي إنّ العقل هو الذي يدور حوله العقاب والثواب، وعليه فإنّ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منازل الثلاثة الاُولى من الرحلة في هذا العالم تكون في الأرض المسموحة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كالمسامحة في أوائل التكليف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ليس فيها مخاطر كبيرة، وإذا كان فيها بعض المخاطر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إنّها سرعان ما تنتهي وتزو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عليه فلا حاجة لك في مرافقتي، بل سأذهب لأنتظرك ف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منزل الرابع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عليك أن تحمل غداً جرابك على ظهرك، وتسير في هذا الطريق اللاحب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متوجّه إلى القبلة إلى أن تصل إليّ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  <w:br/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فراق الصعب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لت له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يّها الهادي، أنت تعلم أنّ فراقك صعب عليّ، ومهما يكن هذا الطريق لاحباً ومستقيماً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خالياً من المخاطر، فإنّ مجرّد الوحدة والجهل بالطريق أمر صعب، وقد أوصى رسول الله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صلّى الله عليه وآله قائلاً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رفيق قبل الطريق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قا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ا مندوحة لك ع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انفراد في هذه المراحل الثلاث من الطريق، لأنّي لم أكن معك أيضاً في المراحل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ثلاث الاُولى من حياتك في دار الدنيا في بداية التكليف، وإنّما ولدت فيك بعد ذلك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أن طينتي من عِليّين، وهي الهداية والرشاد، وهذا القصور قد حصل منك، فَلُمْ نفسك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لا تلمن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ثمّ طار مبتعداً وتركني وحيداً، فأخذت اُفكّر فيما قاله، فوجدت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نّه كان حكيماً وعلى صواب، فإنّ ما تحقّق عملياً في السنوات الثلاث الأُوَل م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بلوغ كان العقل الحيواني، وإنّ العقل الإنساني لم يزد عن شعاع خافت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هو كما يقول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فلاسفة، العقل الهيولائي أو نواة العق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(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29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)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بديهي أنّني لم يكن لي هادٍ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حينذاك، وكنت لا ألتزم قولاً ولا عهداً، ولا أفي بوعد، وكنت تحت سيطرة التكبّر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الخُيلاء، وكنت يومئذ من طلاّب العلم، وفي الشبر الأول منه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قد قيل إنّ العلم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ثلاثة أشبارك، الشبر الأول يوجب التكبّر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كنت وحيداً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ا هادي ولا أبو وقار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لا أبو تراب، فكان لابدّ من السفر وحيداً؛ سُنّةَ الله التِي قَدْ خَلَتْ مِنْ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قَبْلُ وَلَنْ تَجِدَ لِسُنَّةِ اللهِ تَبْدِيلاً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(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30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)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نّ العوالم نُسخ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تكرّرة، فإذا عرفت واحداً منها عرفت الآخر، والجدل في هذا دليل عدم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فهم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(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31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)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قمت وحملت الكيس على ظهري، وأخذت أجدّ في السير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كان الطريق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مهّداً، لا صخرة فيه ولا حجر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كان الجوّ ربيعاً، وكنت قويّاً أشعر بالجدّة وبالشوق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شديد لرؤية الحبيب الهادي الوفي، فمشيت مسرعاً حتّى منتصف النهار، ثمّ بدأ التعب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يغشاني شيئاً فشيئاً، وحَمِي الجو، وأحسستُ بالعطش، وكنت أصعد في طريق ضيّق مليء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بالأشواك، يرتفع في سفح، وقد انتابتني الوحشة من الانفراد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  <w:br/>
        <w:br/>
        <w:br/>
        <w:t>* * *</w:t>
        <w:br/>
        <w:br/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رفقة على مضض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تفتّ إلى الوراء وإذا بقادم نحوي، ففرحت وشكرت الله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على هذا الرفيق، وانتظرت حتّى وصل إليّ، وإذا به رجل أغبر، طويل القامة، غليظ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شفتين، ذو أسنان كبيرة بارزة، مفرطح الأنف، مخيف، نتن الرائحة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لقى علَيّ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سّلام بغير أن ينطق باللام، قائلاً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سام عليك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وقعتُ في شكّ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كان ظاهر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عداء، حسب ما كان يشهد بذلك مظهره النحس، واستخفاف لسانه بنطق اللام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اكتفيت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بالردّ عليه من باب الاحتياط وقلت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عليك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سألته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ين تقصد ؟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قا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نا معك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كنّي لم اُحبّ أن يكون معي، لأنّني خفت منه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سألته ع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سمه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قا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نا توأمك، اسمي الجهل، ولقبي الأعوج، وكنيتي أبو الهَول، وعمل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الإفساد والفتنة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»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كان خوفي يتزايد كلّما ذكر اسماً من هذه الأسماء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(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32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)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، وقلت ف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نفسي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ا أغربه من رفيق سفر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!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كانت الوحدة خيراً لي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سألته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تعرف الطريق إذ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صلنا إلى مفترق طرق ؟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ا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ا أعرف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سألته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بعيد مقصدنا أم قريب ؟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ا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ا أعرف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سألته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شعر بالعطش، أفي هذه النواحي ماء ؟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ا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ا أعرف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لت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وجود والمعرفة واحد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(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33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)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، فلماذا لا تعرف ؟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ا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كلّ الذي أعرفه هو أنّني منذ أوّل يوم من عمرك كنتُ ملازماً لك، ول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ُفارقك، إلاّ إذا وفّقك الله لمفارقت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قلت في نفسي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يبدو أنّ هذا هو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شيطان الذي كنت في الدنيا أقع أحياناً فريسة لوساوسه فأرتكب بعض الخطايا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ما هذه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بلوى التي نزلت عليّ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!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لهم رحمتك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!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ثمّ مشيتُ ومشى خلفي على بُعد أقدام، وأخذن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نصعد المرتفع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صلتُ إلى قمّة الجبل، فجلست لاُخفّف من تعبي، فلحقني جهل، وقا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يظهر أنّك قد تعبتَ، لذلك سأجعل لك كلّ خمسة فراسخ بفرسخ واحد حتّى تصل بسرعة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!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قلت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يبدو أنّك على جهلك تصنع المعجزات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»! </w:t>
        <w:br/>
        <w:br/>
        <w:br/>
        <w:t>* * *</w:t>
        <w:br/>
        <w:br/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نطق الجه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قا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تعال انظر إلى بياض الطريق الذي يشبه القوس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طوله لا يقلّ عن خمسة فراسخ، ثمّ انظر إلى وَتَر هذا القوس ما أقصره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! »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المعروف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ي الهندسة أنّه كلّما كبر القوس عن نصف الدائرة، كان وتره أقصر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إذا سرنا على وتر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هذا القوس فلن تزيد المسافة عن فرسخ واحد من مكاننا هنا حتّى نعود إلى الطريق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رئيس مرّة اُخرى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مّا الطريق الرئيس نفسه فلا يقلّ طوله عن خمسة فراسخ، والعاقل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ا يختار الطريق الطويل على القصير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لت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نّ الطريق الرئيس لا يصير طريقاً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رئيساً إلاّ بكثرة المارّة، فهل كان كلّ اُولئك الذين مرّوا فيه مجانين لتفضيلهم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طريق الطويل على القصير؟ مع أنّ العقلاء قالوا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مش في طريق سلكه السالكو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قا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ا أخفّ عقلك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!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هذا قول شاعر، أوَ تحسب الشعراء من العقلاء حتّى تتّبع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قوالهم، مع أنّك بالحس والعيان ترى خلاف ذلك ؟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!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مّا كثرة المارّة من هذا الطريق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لأنّهم كانوا راكبين ومعهم زادهم ومتاعهم وعيالهم وأحمالهم، وإنّ هذا الوادي الذ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يقع في بداية الوتر عائق في طريقهم، ولكنّنا خفيفا الحمل، فما الذي يحملنا على ترك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طريق الأقصر ؟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ركبني الحمق، وحسبته يحبّ لي الخير، فانحدرنا إلى ذلك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وادي، وارتفعنا إلى طرفه الآخر، وإذا بوادٍ آخر في طريقنا أعمق من الأول، وهلمّ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جرّا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رحنا نهبط الوديان ونرتقي التلال في طريق كلُّه أشواك وأحجار وحيوانات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اشتدّ علَيّ الحرّ، وتدلّى لساني عطشاً، وتقرّحت قدماي من الأشواك، وتهالكت أعضائ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تعباً، وانتاب قلبي هلع شديد، بينما كان السيد جهل يستهزئ بي ضاحكاً، ويشمت ب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تشفّياً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بعد عذاب وتعب وقضاء وقت طويل، وصلنا إلى الطريق الرئيس بعد أن قطعن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عشرة فراسخ، في كلّ خطوة منها ألف بلاء ونَصَب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جلستُ أستريح بعض الوقت، وقد أحسست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ي نفسي بكرهٍ شديد لهذا الجهل الذي لازمني، فقلت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يا ليت بيني وبينه بُعدَ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مشرقين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!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كان هو نفسه قد وقف بعيداً عنّي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عدت اُواصل السير وقد أضرّ بي العطش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كان الجهل يتبعني على مبعدة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رأيت على جانب الطريق، وعلى بُعد ربع فرسخ أرضاً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خضراء مشجّرة، وكنت ما زلت بين مخالب الجهل، والتفتُّ وإذا به يسرع الخطى نحوي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قا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لا شك أنّ في هذه الارض ماءً، فلنذهب لنطفئ عطشنا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»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أردت أن لا أصغ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كلامه، ولكن لشدّة عطشي وتعبي، قلت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نّ الأشجار لا تنبت بغير ماء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اتّجهت نحوه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على أرض مليئة بالأحجار والأشواك، تموج فيها الحيّات وسائر الزواحف، وبعد مشقة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صلنا، وإذا بها من أشجار الغابات الدائمة الخضرة، ولا ماء عندها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عدت أدراجي إلى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طريق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بعد برهة وصلنا إلى أرض مزروعة بالبطيخ الأحمر، فتناول الجهل واحدة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كسرها وراح يأكلها، وقال لي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كل، فإنّها تروي العطش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قلت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ابدّ أنّ له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صاحباً، ولا يجوز أن آكل منه بغير رضى صاحبه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قا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عجيب أمرك أيّه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متديّن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!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علّه ممّا ينبت بنفسه، وحتّى على فرض أنّ له صاحباً، ولكن حقّ المارّة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حقّ يقرّه الشرع المقدّس والمالك الحقيقي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ثمّ إنّ العطش يكاد يقضي عليك، فأنت ف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حالة اضطرار الآن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: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َمَنِ اضْطُرَّ غَيْرَ بَاغٍ ولاَ عادٍ فَلا إثْمَ عَلَيْهِ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إنّ اللهَ غَفُورٌ رَحِيمٌ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(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34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)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ثالثا إننا هنا لسنا في دار التكاليف والفرائض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حتّى تُفتي أنت بغير ما أنزل الله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! 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قتنعتُ بهذه الحماقة شيئاً فشيئاً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اقتطفت واحدة وكسرتها، ولكنّي ما إن وضعت قطعة منها في فمي حتّى التهب فمي من شدّة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رارتها النافذة كالعلقم، فرميت بها وقلت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: «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هذا حنظل وليس بطيخاً أحمر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!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قا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كلاّ، ولعلّ التي أخذتها كانت حنظلاً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»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ذقتُ واحدة اُخرى فكانت مرّة كالأُولى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كذا الأُخرى، بينما كان الجهل مستمرّاً في الأكل، ويقو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نّها حلوة المذاق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!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اقتربت منه، وتناولت قليلاً ممّا كان يأكل، وإذا بها أشدّ مرارة من السابقات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قلت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: «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حرق الله بيتك، كيف تأكل المرّ وتقو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نّه حلو ؟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!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قا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نا صادق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في قولي، فهو في فمي حلو المذاق جدّاً ويناسب طبعي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(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35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)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فجأة هجم علينا كلب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خلفه رجل بيده عصاً وهو يرعد ويزبد بالشتم والسباب قاصداً ضَرْبنا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أطلق الأغبر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رِجلَيه للريح، وسرعان ما وصل إلى الطريق العام، أمّا أنا فعلى الرغم من سرعة ركض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إنّ الكلب لحق بي، فوقعت على الأرض من شدّة الخوف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جاء صاحب الكلب وأهوى بعصاه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على بدني ما شاء، غير مكترث بصراخي بأنّي لم آكل من البطيخ، بل كان يقو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ا فرق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بين أن تأكل مال غيرك أو تبعثره، بعد أن مددتَ إليه يد العدوان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»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لم أُفلح ف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خلاص من عصاه إلاّ بشقّ الأنفس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  <w:br/>
        <w:br/>
        <w:t>* * *</w:t>
        <w:br/>
        <w:br/>
        <w:br/>
        <w:t xml:space="preserve">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جهل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»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يتشفّى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جررت نفسي إلى وسط الطريق، ورحت أبكي من جرّاء القروح في فمي، والرضوض ف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عضاء جسمي، ومن عطشي وتعبي وبعدي عن الهادي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مّا الأغبر الذي نال مرامه وحقّق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هدفه، فقد كان يجلس بعيداً عنّي، وعلى شفتيه ابتسامة الشماتة والتشفّي، ويقو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ذي يستطيع أن يعمله لك الهادي ؟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!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أنت بمعونتي قد زرعت في الدنيا بذور الأذى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بيدك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الدنيا مزرعة الآخرة، والآخرة يوم الحصاد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لم تقرأ في القرآن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َمنْ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يَعْمَلْ مِثْقَالَ ذَرَّةٍ شَرَّاً يَرَه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br/>
        <w:t>(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36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)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يستطيع الهادي أن يأتي بم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يخالف هذه الآيات القرآنية والحجج الدامغة ؟ سوف ترى عندما تجتمع مع الهادي في منزل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أكون معك، أيّ بلاء ينزل عليك بحيث أنّ الهادي نفسه لن يقدر على شيء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لم يقل هو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نفسه إنّك كلّما عصيت هرب منك، وكلّما تبت عاد إليك، كما قال رسول الله صلّى الله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عليه وآله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ا يزني المؤمن وهو مؤمن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(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37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)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ما فائدة مصاحبة الهادي ؟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رأيت أ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هذا الملعون لا يخلو من معرفة، فسكتّ ولم أعد أذكر الهادي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أخرجت تفاحّة من الخرج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أكلتها، فالتأمتْ جراحي وتحسّنت قوّتي، فقمت أُواصل المسير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صلت إلى مفترق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طريقين، فاخترت الطريق الأيمن لأنّه كان يوصل إلى مدينة معمورة، بينما كان الطريق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أيسر يوصل إلى قرية خربة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لت للموكَّل بالطرق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: «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رجو أن تمنع هذا الأغبر الذ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يتبعني من متابعتي، فقد آذاني اليوم كثيراً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قال لي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نّه مثل ظلّك ل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نفصال له عنك، ولكنّه في هذه الليلة لا يكون معك، لأنّهم سوف ينزلون في القرية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خربة على اليسار، ومن ثمّ فسوف يقلّ إزعاجه لك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دخلت المدينة وإذا بالعمارات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عالية، والأنهار الجارية، والخضرة الرائقة، والأشجار المثمرة، والخدمة المليحة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اللغة الفصيحة، والنغمات الرخيمة، والأطعمة الطيّبة، والأشربة الهنية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بعد تلك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صحارى القَفر الموحشة، وتلك المزعجات التي أصابتني من ذلك الأغبر، أجدني الآ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أنا في هذا المكان كأنّني في جنّة فيحاء ذات عبير طيّب، حتّى أنّني ما كنت لأُفارق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هذه المدينة لولا اشتياقي للهادي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هنا التقيت عدداً من طلبة العلوم الدينية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ذين كنت أعرفهم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نمت تلك الليلة لأستريح من تعبي، وفي صباح اليوم التالي خرجنا م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مدينة نتمشّى حيث الجو تعطره رائحة زهور القدّاح، وأخذت أقصّ عليهم ما جرى لي ف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يوم السابق، لأنّ المسافرين على هذا الطريق يتسقّط بعضهم أخبار بعض عند وصولهم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لى مثل هذا المنزل، وهم في حال التحرك قلّما يسأل بعضهم عن بعض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ِكُلِّ امْرئٍ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مِنْهُم يَوْمَئِذٍ شَأنٌ يُغْنِيه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(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38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)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كنّا نشكر الله على التخلّص من أُولئك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غبُر الوجوه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َآخِرُ دَعْوَاهُمْ أنِ الحَمْدُ للهِ رَبِّ الْعالَمي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(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39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)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خلاصة القو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نَّ جميع حواسّنا قد تلذّذت في هذه المدينة، فالذائقة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تلذّذت بالأطعمة اللذيذة، والشامّة بالروائح الطيّبة، والباصرة بالشمائل الحسنة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السامعة بالنغمات الرائقة والأصوات الرخيمة، واللامسة بالكواعب الناعمة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ِمِثْلِ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هَذا فَلْيَعْمَلِ العامِلُونَ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(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40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).</w:t>
        <w:br/>
        <w:br/>
        <w:br/>
        <w:t>* * *</w:t>
        <w:br/>
        <w:br/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شدّ الرحال م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جديد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نادى المنادي بالرحيل بمضمون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حيَّ على خير العم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حمل كلٌّ خرجه، وسِرن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حتّى وصلنا إلى مفترق الطريقين، حيث الطريق الموصل إلى القرية الخربة، وإذا غبُر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وجوه قد ظهروا من بعيد كالدخان الأغبر، فسألت الموكّل بالطريق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لا يمكن أن ل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يصحبنا هؤلاء غبُر الوجوه ؟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قا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هؤلاء صور نفوسكم الحيوانية ذات القوتين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وّة الشهوة، وقوّة الغضب، ولا يمكن أن تنفصل عنكم، إلاّ أنّها متلوّنة، تتغيّر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لوانها، فهناك السوداء الفاحمة، وهناك السوادء الفاتحة والبيضاء، وهناك البيضاء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ناصعة، كما أنَّ أسماءها تختلف أيضاً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هذه الأمّارة، وتلك اللوّامة، والثالثة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مطمئنة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(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41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)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إذا صارت بيضاء ومطمئنة، كانت كثيرة الخير لكم، وبالغة بكم أعلى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درجات، حتّى تصبحوا سرور الملائكة، وهذه نعمة ينعم الله بها عليكم، ولكنّكم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تكفرون بالنعمة، وتظهرونها كأنّها النقمة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نّ كلّ ما فعلتموه فعلتموه في الدنيا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كلّ بذر بذرتموه فقد كان هناك، ونموه في فصل الربيع ليس بيدكم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أنْتُمْ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تَزْرَعُونَهُ أمْ نَحْنُ الزَّارِعُونَ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(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42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)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المثل العربي يقو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:</w:t>
        <w:br/>
        <w:t xml:space="preserve">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الصيف ضيّعتِ اللبن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(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43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)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تحق بنا غبُر الوجوه، كلّ بصاحبه، وسرنا وتفرّق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شملنا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تخلّف عنا واحد أو اثنان مع أغبرَيهما ، وتقدّمنا واحد أو اثنان، وكنت أسير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ع أغبري حتّى وصلنا إلى سفح جبل، حيث ضاق الطريق وأصبح وعراً، وكان في أسفل الجبل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ادٍ عميق، إلاّ أنّ قعر الوادي كان أرضاً منبسطة، ولكنّي كنت أودّ السير على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جبل؛ لأنّ الهواء في الوادي كان خانقاً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سرع إليّ الأغبر وأيّد رأيي قائلاً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نّه فضلاً عن انحباس الهواء في الوادي، هناك الحيوانات المفترسة والزاحفة، بينم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يمكن في المرتفعات التمّتع بالنظر إلى الأطراف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بما أنّي في أوائل دراستي ف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عالم المادي كنت في الأعلى ومتفوقاً على الأقران، اتخذت طريق الجبل صعداً، ولك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م نجد ثمّة طريقاً إلى القمّة، فأخذنا نسير على السفح، غير أن الطريق لم يك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ستوياً، ولتحرّك الحصى تحت قدمي انزلقت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وقعت عدّة مرّات، وتدحرجت بضعة أمتار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كدت أتدحرج إلى أسفل الوادي، ولكنّي كنت أتمسّك بالحشائش والصخور لئلاّ أسقط، إلاّ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ن يديّ ورجليّ وجنبي أُصيبت بالجروح والخدوش، وانكسر أنفي عند اصطدام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بصخرة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(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44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)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قلت للأغبر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ا أبدع تمتّعنا بالمناظر في هذه المرتفعات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!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يتن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كنت قد سرت في الواد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كان الأغبر يضحك منّي، ويقو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قد سبق لك أ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رأت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:</w:t>
        <w:br/>
        <w:t xml:space="preserve">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ن استكبر وضعه الله، ومن استعلى أرغم الله أنفه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لكنك لم تتّعظ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يقال لك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ذُقْ إنَّكَ أنْت الْعَزِيزُ الْكَرِيمُ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(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45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)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على كلّ حا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ستطعت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تخلّص من ذلك السفح الخطر بعد تحمل الكثير من المشاقّ والمتاعب بجسم مجروح مكدود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لاّ أن الشخص المسكين الذي كان يسبقني في الطريق على السفح نفسه قد هوى من ذلك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علوّ إلى الوادي، وسمعت صوت أنينه يتعالى، بينما جلس أغبره إلى جانبه يضحك منه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بقي هناك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الخلاصة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نّني وصلت بعد العناء المهلك إلى أرض سهلة لم ألقَ فيه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كثيراً من الصعاب، لولا العطش وحرقة تلك الجروح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لقد حاول الأغبر أن يقنعني عدّة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رات بدلائل عقلية لإخراجي من الطريق، ولكنّي لم أُعِره أُذناً صاغية، على الرغم م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يلي إلى ذلك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إذْ رأى أنّني لم أطعه، تخلّف ورائي في السير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  <w:br/>
        <w:br/>
        <w:t>* * *</w:t>
        <w:br/>
        <w:br/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على مائدة الصائمين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صلت إلى بستان كان طريقي يمرّ من خلاله، وهناك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رأيت بضعة أشخاص يجلسون على حافة حوض ماء، وأمامهم أنواع من الأثمار الشهيّة، وم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ن رأوني حتّى أظهروا الاحترام ودعَوني للجلوس معهم، ومشاركتهم في تناول الفاكهة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قالوا بأنّ الله قد توفّاهم من دار الغرور وهم صيام، وهذا طعام فطورهم، وإنّهم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يَرَون أن لي حقّاً في أن أُشاركهم فيه، لأنّني لابدّ أن أكون قد دعوتُ أحد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صائمين إلى الإفطار عندي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جلست وأكلت من تلك الفاكهة، فارتويت وزال عني العطش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ما كنت أحس به من ألم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سألوني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ا الذي جرى لك في هذا الطريق ؟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قلت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حمد لله على كلّ حال، وكلّ المصاعب التي عانيت منها قد زالت برؤيتكم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لاّ أنّ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عدداً من المارّة قد تخلّفوا على أثر اقتناعهم بوساوس هؤلاء الغُبر، وأنا نفسي كدت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ن أقع ضحية أغبري، ولكنّي لم أكترث بأقواله فتخلّف عنّي، وإنّي لأرجو أن لا يصل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ل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قالوا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يس الأمر كذلك، إنّ هؤلاء غبُر الوجوه لا يرفعون أيديهم عنّا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نّهم في هذه الأرض السمحة يؤذوننا بلسان المكر والخديعة، ولكنهم قد يحاربوننا بعد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هذا مثل قطاع الطرق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قلت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كيف نعمل ولا سلاح عندنا ؟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الوا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نّ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َن أعدّ لنفسه سلاحاً في دار الغرور فإنّه سوف يجده هنا في المراحل التالية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قد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ال الله تعالى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أعِدّوا لَهُمْ مَا اسْتَطَعْتُمْ مِن قُوَّةٍ ومِن رِبَاطِ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الخَيْلِ تُرهِبُونَ بِهِ عَدوَّ اللهِ وَعدُوَّكُمْ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(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46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) 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لت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كنت أفهم م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هذه الآية ما يتعلّق بالإعداد والاستعداد للجهاد في الدني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الوا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نّ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قرآن وما فيه من تعاليم يخصّ كلّ العوالم والمنازل والمقامات، فهو يجمعها كلّها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يشمل جميع مراحل الوجود، وإلاّ لكان ناقصاً، مع أنّه خاتم الكتب وقد نزل على خاتم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أنبياء، فكلّ ما كان خلف الستار قد ظهر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ثمّ نهضنا جميعاً وأخذنا نسير تحت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أشجار المثمرة ونمرّ بالأنهار الجارية، وقد عبق الجوّ بالريحان، وامتلأت القلوب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بالفرح والسرور، وكأنّها قد تجلّى لها الجمال الإلهي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  <w:br/>
        <w:br/>
        <w:t>* * *</w:t>
        <w:br/>
        <w:br/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دينة المحبّة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بلغنا مكان النزول فاتخذ كلٌّ منّا منزلاً في أحد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تلك القصور العالية المبنية بطابوق من الذهب والفضّة، كان أثاث البيت كاملاً م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جميع الوجوه، وكانت نظافته ولطافته وما عليه من نقوش تبهر الأبصار وتحيّر العقول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كان الخدم في غاية الجمال في ملامحهم وقدودهم وملابسهم وهم دائبو الحركة ف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خدمتنا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يَطُوفُ عَلَيهِمْ وِلْدانٌ مُخَلَّدُونَ إذا رأيْتَهُمْ حَسِبْتَهُمْ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لُؤلُؤاً مَنْثُورَاً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*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إذا رأيْتَ ثَمَّ رأيْتَ نَعِيماً وَمُلْكَاً كَبِيرَاً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br/>
        <w:t>(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47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)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قد شعرت بالخجل منهم، وأنا أراهم يقومون على خدمتي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لكنّي عندم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نظرت إلى مرآة كبيرة رأيت نفسي أجمل وأبهى وأجلّ منهم بكثير، وعندئذ استولى عليّ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وقار والهدوء ووثقت بجلال قدْري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اقترب الليل واُضيئت المصابيح الساطعة على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رؤوس الأغصان، وبدت المصابيح من بين الأغصان والأوراق المضيئة بما لا يعدّ ول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يحصى، وأضاءت كالشمس الساطعة جميع البساتين والقصور العالية كأنّها في رائعة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نهار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عجبت من ذلك وقلت في نفسي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يا إلهي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!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ا أكبر المولِّد الذي يستطيع أ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يغذّي هذا العدد العظيم من المصابيح بالطاقة والنور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!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سمعت قائلاً يقو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َثَلُ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نُورِهِ كَمِشْكاةٍ فِيهَا مِصْبَاحٌ الْمِصْباحُ فِي زُجاجَةٍ الزُّجاجَةُ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كَأَنّهَا كَوْكَبٌ دُرّيٌّ يُوقَدُ مِنْ شَجَرَةٍ مُبَارَكةٍ زَيْتُونَةٍ لاَ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شَرْقِيَّةٍ ولا غَرْبِيَّةٍ يَكَادُ زَيْتُها يُضِيءُ وَلَوْ لَمْ تَمْسَسْهُ نار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نُورٌ عَلَى نُورٍ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(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48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)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عندئذ أدركت أنّ هذا الضوء من أنوار شجرة آل محمّد صلّى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الله عليه وآله، وكان اسم المدينة ومنازل المسافرين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(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دينة المحبّة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)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، وإنّ محبّ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هل البيت، ممّن بلغ بهم حبّ آل البيت مبلغ العشق، يسكنون في هذه القصور العالية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ضاحكة المستبشرة، مشغولين بذكر الله وحمده، والثناء على الولي المطلق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كانت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صواتهم جذّابة تأخذ بمجامع القلوب، وكنّا نحن في تمام الاطمئنان وكمال السرور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قد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رأينا أنّه كُتب على مدخل هذه المدينة وبخط جلي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:</w:t>
        <w:br/>
        <w:t xml:space="preserve">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حبّ عليّ حسنة، لا تضرّ معه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سيئة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(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49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).</w:t>
        <w:br/>
        <w:br/>
        <w:br/>
        <w:t>* * *</w:t>
        <w:br/>
        <w:br/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ع الأغبر من جديد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ي الصباح تحرّكن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على الطريق الرئيس الذي كانت تحفّه من الجانبين الخضرة والزهور والرياحين والمياه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جارية، وكان الجوّ مشبعاً بالروائح العطرة إلى درجة لا توصف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كان الطريق كلّه على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هذه الشاكلة حتّى خرجنا من حدود المدينة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بعد ذلك بدأ الطريق يضيق وتزداد فيه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عثرات، وهو يمرّ بوادٍ يتلوّى يميناً ويساراً، ولولا وجود المسافرين أمامن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ضللنا الطريق، فقد كانت هناك طرق فرعية على جهة اليسار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في أحد التواءات الطريق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نحو اليسار التحق بنا غبُر الوجوه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ا إن وقع نظري على الأغبر حتّى أحسست بشؤمه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اصطدمت قدمي بحجر فجُرحت، فرحت أعرج وأنا أسير بصعوبة بالغة، فتقدّمني المسافرو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آخرون وابتعدوا عنّي، وبقيت متخلّفاً عنهم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كان الأغبر يمشي على يسار الطريق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حتّى وصلت إلى مفترق طريقين يتّجه أحدهما يساراً، فتحيّرت في أمري أيّ طريق أختار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عندئذ أسرع الأغبر إليّ وقا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لماذا تقف متحيراً ؟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»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أشار إلى طريق اليسار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قا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هذا هو الطريق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، وتقدّم هو بضع خطوات فيه، ودعاني لكي أتبعه، ولكنّي خالفت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انطلقت في الطريق الآخر، وتَلَوتُ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فإنّ الرشد في خلافهم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(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50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)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راح الأغبر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يصرّ علي متابعته، ولكنّي لم ألتفت إليه؛ لأني كنت قد جرّبته، ومن جرّب المجرَّب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حلّت به الندامة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  <w:br/>
        <w:br/>
        <w:t>* * *</w:t>
        <w:br/>
        <w:br/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عودة الهادي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م أمش طويلاً حتّى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نتهى ذلك الوادي بأرض مستوية خضراء، ولاح على البعد سواد البساتين وبيوت المنزل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ثالث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قد وعدني الهادي أن نلتقي في هذا المنز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لمّا كنت قد أسرعت في سيري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إنّ جهلاً قد تخلّف عنّي يائساً من اللحاق بي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بعد برهة بلغت باب المدينة، وهناك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تقيت الهادي، الذي كان في الحقيقة روحي، فتبادلنا السّلام والمصافحة والعناق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أحسست بحياة جديدة في نفسي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دخلنا القصر الذي كان قد أُعدّ لي، حيث كان قد جُمع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يه كلّ وسائل الراحة والرفاه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بعد الاستراحة والأكل والشرب، سألني الهادي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كيف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رّت عليك المنازل السابقة ؟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قلت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حمد لله على كلّ حا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كلّ المخاطر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تي مرّت بي كانت بسبب جهل، وهو في الواقع من صنع يدي ولأنّك لم تكن معي، إذ لو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كنت معي لما استطاع الأغبر أن يقوى عليّ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على كلّ حال، انتهت الرحلة بسلام، وقد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زالت عنّي رؤيتُك كلّ الهموم والآلام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ا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نّ عدم وجودي معك مكّنه من أ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يمكر بك ويخدعك لإخراجك عن الطريق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لكنّي إذا دللتك بعد الآن على طُرق مكرِه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خداعه، فإنّه سوف يلجأ إلى طرق ووسائل قوية أُخرى لإخراجك عن الطريق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سوف يكو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طريق بعد هذا مليئاً بالمخاطر والآلام الشديدة التي قد تؤدي إلى الهلاك، إذ إنّ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جودي معك سوف يتمّ الحجّة عليك ولن تكون معذوراً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كلّ وسائل دفاعك في هذه المرحلة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سيكون عصاً وترساً، وهما قليلان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لكن بما أنّ الليلة ليلة جمعة فيمكنك أن تذهب إلى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هل بيتك، فلعلّهم يتذكرونك بصنع الخيرات لك، فتزداد وسائل دفاعك في هذه المرحلة م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طريق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لت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نّني يائس منهم، لأنّ أفكارهم لا تتجاوز حدود ذواتهم، خاصّة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نّ الأحياء سرعان ما ينسون أمواتهم ولا يعودون يذكرونهم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في الأُسبوع الأول الذ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م يكونوا قد نسوني فيه بعد، صنعوا ما صنعوا باسمي، مع أنّه كان لمنفعتهم، فكيف بهم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آن بعد أن نسوني كلّيّاً ؟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!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كلاّ، لا أمل لي فيهم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قا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: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على أيّ حال، قُم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ليهم، فلعلّهم يتذكرون قول النبيّ صلّى الله عليه وآله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:«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ذكروا أمواتكم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بالخير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(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51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)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لعلّه بذهابك إليهم يذكرونك بإذن الله، وإذا كنت يائساً منهم فل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تيأس من الله، فمن لجّ ولج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ولا تقنطوا من رحمة الله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(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52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)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، إنّ رحمة الله قريب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من المحسنين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(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53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)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ذهبت فرأيت أنّهم لم تعد لهم تلك العزة التي كانوا يعيشو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يها في حياتي، فالباب مغلوق، وليس ثمّة من يتذكّرهم، وقد اختلّ أمر معيشتهم، ورأيت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أطفال شُعثاً قد ذبلت وجناتهم، فاحترق قلبي عليهم ودعوت الله أن يرحمهم ويرحمني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تذكّرتْ زوجتي أيّام رفاهها، فأرسلت عليّ رحمة من الله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عدت إلى الهادي فرأيت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رساً بسرج مرصّع ولجام من ذهب مربوطاً عند باب القصر، فسألت الهادي عمّن يكون صاحب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فرس، فتبسّم وقا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:</w:t>
        <w:br/>
        <w:t xml:space="preserve">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قد أرسلتْه زوجتك، وهو رحمة الله التي طلبتْها لك، فجاءت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بصورة جواد، وليس أفضل من ركوب الجياد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طيّ مراحل السفر هنا، فالراجل يجد كثيراً م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متاعب، على الأخصّ المنزل الأوّل من المسير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ثمّ إنّ دعاءك لهم قد أُجيب أيضاً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لسوف يعيشون بعد اليوم في خير ورفاه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انظر كم من الخير جاء من زيارتك لأهل بيتك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نّهم في عالم الغفلة غالباً ما يغفلون عن مزايا التزاور، على الرغم من تأكيدات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رسول الله صلّى الله عليه وآله الذي يقو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بأنّ الناس إذا مضت عليهم ثلاثة أيّام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لم يسأل بعض عن حال بعض، فإنّ حبل الإخاء في الإيمان سوف ينقطع بينهم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  <w:br/>
        <w:br/>
        <w:t>* * *</w:t>
        <w:br/>
        <w:br/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حورية العمل الصالح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دخلنا الحجرة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إذا بحوريّة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جالسة على السرير، وقد أضاءت الحجرة بنور وجهها، فأعشّتْ عيني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ال الهادي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هذه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زوجتك، جاءتك الليلة من وادي السلام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، ثمّ خرج من الحجرة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اتّجهتُ نحوها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قامت واقفة احتراماً، وقبّلتْ يدي، وجلسنا جنباً لجنب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لت لها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خبريني ع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حسبك ونسبك، وكيف أصبحت لي ؟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الت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تذكر المدرسة الفلانية التي كنت تَدرس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يها وأنت في عزّ شبابك، حيث أحييتَ سُنّةً في إحدى ليالي الجمعة هناك ؟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لت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نعم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الت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قد خلقني الله من ذلك العمل الصالح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قلت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زيديني م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كلامك العذب، لأنّي أتلذّذ بكلامك الحلو إذ أسمعك تتحدّثي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أرخَتْ أجفانه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حياءً وخَفَراً، وابتسمت ابتسامةً أضاءت بالتماعها جنبات القصر، وقالت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نا لست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حدي مخلوقة من ثواب ذلك العمل الصالح، ففي جنّة الخُلد عدد كثير من الحور خُلِق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ن أثره، وهنّ على قدر من الجمال الباهر بحيث إنّك في الوقت الحاضر غير قادر على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تحمّل النظر إليهنّ إلاّ بعد وصولك إلى هناك، إلاّ أنّ أشعتهنّ تنعكس في واد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سلام، وهو فيض من أنوار جنّة الخلد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تلك الحوريّات لا تستطيع تحمّل رؤيتهن الآن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مّا أنا التي جئت لخدمتك فلست أكثر من انعكاس باهت لجمالهنّ وفي مرتبة دانية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سألتها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تعلمين لماذا كان للمتعة كلّ هذه الخصائص وكانت محبوبة عند الله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؟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الت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بالإضافة إلى ما فيها من المتعة الذاتية، فإنّها لولا تشريعه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ارتكب الكثير من الناس جريمة الزنا، لعدم استطاعتهم الارتباط بالزواج الدائم، وكا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إلغائها مفاسد كثيرة، كما قال الإمام عليّ عليه السّلام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:</w:t>
        <w:br/>
        <w:t xml:space="preserve">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ولا منعها عمر لم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زنى إلا شقي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(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54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)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مع ذلك فإنّ في هذا العمل يندرج ركنان من أركان الإيمان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أوّل هو التولّي، والآخر هو التبرّي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بغير ولاية عليّ بن أبي طالب وأولاده عليهم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سّلام، والتبري من أعدائهم، لا يمكن أن يرى أحد وجه النجاة حتّى لو عبد عبادة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ثقلين، وظلّ طول عمره قائم الليل صائم النهار، وقد وردت في هذا المضمون أحاديث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دسيّة كثيرة، كما تعلم أنت خيراً منّ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لت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تُرى في أيّة مدرسة تعلّمتِ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كلّ هذا الكلام الذي يقطر حلاوة ؟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الت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نّ مصطلحاتكم التي تتعاطونها ف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دنيا وتمسّككم بالألفاظ والأسماء لا وجود له هنا، فنحن جميعاً مواليد عوالم أُخرى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ا مدرسة فيها ولا تعليم، لكنّنا بالولادة عارفون عالمو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  <w:br/>
        <w:br/>
        <w:t>* * *</w:t>
        <w:br/>
        <w:br/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عبور أرض الشهوات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عاد الهادي وأشار بضرورة الحركة، فنهضتُ وركبت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فرس وأمسكت العصا بيدي، وعلّقت الترس على ظهري، وناولني الهادي البطاقة وجواز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مرور، وتحرّكنا حتّى خرجنا من المدينة، ودخلنا أرضاً كلّها أوحال ومستنقعات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على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متداد الطريق من الجانبين كانت تطالعنا حيوانات أشبه بالقرود، ولكن كانت تبدو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كالبشر، فأجسامها لم تكن مغطّاة بالشعر، ولم يكن لها أذناب، وهي تسير بقامات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ستقيمة، إنّما كانت تشبه القرود، وكان يخرج من فروجها القيح والدم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الفائر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سألت الهادي عمّا تكون هذه الأرض، وعمّن تكون هذه الحيوانات التي تثير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روائحها وعفونتها التقزّز والاشمئزاز في النفس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قا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هذه الأرض أرض الشهوات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هؤلاء هم الزُّناة، واحذر أن تخرج عن الطريق، وإلاّ أصابك بعض ما بهم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استولى عليّ الرعب، وأمسكت بزمام الفرس لئلاّ يخرج عن الطريق الذي كا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ليئاً بالطين والوحل، بحيث كان الفرس يغوص فيه حتّى بطنه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كنت أقول في نفسي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حسن وصول هذا الفرس لي لأسير عليه في مثل هذا الطريق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!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رحم الله زوجتي الت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رسلَتْه إليّ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ما أصدق الحديث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مَن تزوّج فقد أحرز نصف دينه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(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55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)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، وقد قال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له تعالى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:«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هُنّ لِباسٌ لَكُمْ وَأنْتُمْ لِباسٌ لَهُنَّ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(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56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)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كنت أرى بعض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ولئك معلّقين بالمشانق، وقد ثبتت مذاكيرهم بمسامير الحديد على المشانق، ومنهم م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كانوا يُجلدون بالسياط المصنوعة من الأسلاك، فينبحون كالكلاب، فيقال لهم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خْسَأو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يها ولا تُكلّمو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َلَوْ تَرى إذِ الْمُجْرِمُونَ ناكِسُو رُؤوسِهِم عِندَ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رَبِّهِمْ رَبَّنا أبْصَرْنَا وسَمِعْنا فَارْجِعْنا نَعْمَلْ صَالِحاً إنَّ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ُوقِنُو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br/>
        <w:t>(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57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)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رأيت غبُر الوجوه قد وصلوا، وبعضهم هجم محاولاً الخروج ع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طريق، وبعضهم حاول إثارة الخيل، وبعضهم كان يشير إلى جفاف جانب الطريق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كنت أرى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نّ الراكبين من غبُر الوجوه الذين كانوا يسيرون على الأرض الجافّة لم تكن تظهر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آثار حوافر خيلهم على الأرض، حتّى أنّ المرء كان يحلو له أن يترك الطريق الموحل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يسير على حافّته الجافّة، ولكنّي مع ذلك التزمت كلام الهادي، فأمسكت بلجام الفرس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بشدّة لئلاّ ينحرف عن الطريق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كنت أرى المسافرين الذين أقنعهم سُودُهم بالخروج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عن الطريق وقد غاصوا في الأوحال والمستنقعات حتّى أذقانهم، بحيث كان من الصعب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خراجهم، والذين تمكّنوا بكلّ مشقّة من الخروج خرجوا وأجسامهم ملوّثة بالقذر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أغبر، وبعد فترة كان ذلك القذر يذيب لحم أجسامهم، فتتساقط على الأرض من شدّة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حرارة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الظاهر أنّها لم تكن من الأوحال، بل كانت من موادّ قُلَوية أو م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قَطِران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كنت من شدّة خوفي أشُدّ على زمام الفرس وأقو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حمد لله الذي لم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يجعلني من السَّواد المُخترَم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كنت أسمع المسافرين يشكرون الله بصوت مرتفع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قلت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لهادي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نّ من أحاديث الرسول صلّى الله عليه وآله أنّك إذا رأيت مبتلىً، فاشكر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له على سلامتك بصوت منخفض، لئلاّ يسمع فيحترق قلبه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قال الهادي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ذلك حكم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دنيا، حيث أهل لا إله إلاّ الله محترمون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لكن هنا وفي يوم الجزاء، يجب الشكر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بصوت مرتفع، لكي يزداد ندم المبتلى وأسفه، وليتّضح كلّ ما كان مستوراً مختفياً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أنّنا نتّجه من الظلام إلى النور، ومن العمى إلى الإبصار، ومن النوم إلى اليقظة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الدنيا دار الظلام والحزن والأسى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إنّ الدَّارَ الآخِرَةَ لَهِيَ الَحَيوَانُ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(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58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)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، وإنّ الله جاعل الظلمات والنور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  <w:br/>
        <w:br/>
        <w:t>* * *</w:t>
        <w:br/>
        <w:br/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بلايا قوم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وط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رأيت أنّ الشدائد قد ازدادت، وأخذت الأرض تهتزّ اهتزازاً منكراً، وعصفت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عاصفة هوجاء، واظلمّ الفضاء، وراحت تمطر صخوراً على جانبي الطريق وكأنّ يوم الحشر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د قام على من كان هناك، وقد تحوّل المبتلون بذلك إلى هياكل مخيفة تصارع الغرق ف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ذلك الوحل المغليّ، فإذا نجح أحدهم في الخروج من مستنقع الوحل أتته صخرة من السماء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على أُمّ رأسه، ودقّته كالمسمار في الأرض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كنت أنا أشهد تلك الصور وقد استولى عليّ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رعب شديد وأخذ جسمي يرتعش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سألت الهادي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: «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ا هذه الأرض ؟ ومن هؤلاء الذي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بتُلوا بهذه البلايا والعذاب الأليم ؟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ي تلك اللحظة كان الصخر المنهمر م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سماء قد اشتدَّ بحيث اضطُرّ الهادي أن يطير فوق رأسي، وهو مصفرّ الوجه خوفاً، وقد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ضعفت قواه، فقا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ا زلنا في أرض الشهوات، أمّا هؤلاء المعذّبون فهم اللوّاطون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أسرعْ حتّى نخرج من بينهم، فإنّ الراضي بفعل قوم أو الداخل فيهم ولم يخرج منهم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هو منهم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قلت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نّ الأوحال التي على الطريق، وهي أوحال الشهوات البشرية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تي تظهر بهذه الصورة، تحول دون انطلاق الفرس بسرعة، لما فيها من لزوجة غليظة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قال الهادي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ابدَّ من الإسراع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حمِ رأسك بالترس عن الصخور، وحثّ الفرس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ببضع ضربات، لعلّنا ننجو بعون الله من هذا البلاء الَمْ تَكُنْ أرْضُ اللهِ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اسِعَةً فَتُهاجِرُوا فِيْهَا ؟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! (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59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)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، لم يبق أمامنا سوى فرسخين للخلاص من هؤلاء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جمعت أطراف شجاعتي، وألهبت الجواد ببضع ضربات، ونخسته بالركاب في خاصرته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حرّك ذيله وجمع نفسه ونفخ خياشيمه وانطلق كالريح الصرصر العاتية، بحيث إنّ الهاد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ذي كان دائم التحليق فوق رأسي، تخلّف عنّا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سابِقُوا إلى مَغْفِرَةٍ مِنْ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رَبِّكُمْ وَجنَّةٍ عَرْضُهَا كَعَرْضِ السَّمَاءِ والأرضِ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(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60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)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فجأة رأيت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أغبر الملعون قد أوصل نفسه إليّ كالمارد الأصفر، فجفل الجواد من رؤية هيكله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ألقاني إلى الأرض فتحطَّمت عظامي، وخرج الجواد عن الطريق وغاصت يداه في المستنقع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لاّ أنّه استطاع أن يخرجهما بصعوبة بالغة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دركني الهادي وضمّد رأسي ويدي ورجل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مكسّرة، وشدّني على الفرس شدّاً محكماً، وأمسك هو باللجام ومشى أمامنا، حتّى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خرجنا من تلك الأرض ذات المصائب والبلايا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لت للهادي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نّك كلّما ابتعدت عنّ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قترب منّي هذا الأغبر، وأصابني بضرر بليغ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ا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كلّما اقترب هذا منك ابتعدت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نا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نّ اقترابه منك منوط بك أنت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  <w:br/>
        <w:br/>
        <w:t>* * *</w:t>
        <w:br/>
        <w:br/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ع عبيد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معدة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دخلنا أرضاً أُخرى من أراضي الشهوة، حيث كان عبيد المعدة ومحبّو النفس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يسكنون على الجهة اليمنى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كانوا بصورة الحمير والأبقار والأغنام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هؤلاء هم الذي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كانوا يهتمّون بملء بطونهم ولكن من أموالهم الحلال، لذلك لم يكن عذابهم شديداً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مّا الذين كانوا على جهة اليسار، فقد كانوا على هيئة الخنازير والدببة، لأنّهم كا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همّهم علفهم بصرف النظر عن منشئه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كان من الحلال أم من الحرام، من مالهم أم من مال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غيرهم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كانت معدهم ضخمة جدّاً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(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61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)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، وأعضاؤهم الأُخرى هزيلة نحيفة، وكانوا في عذاب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شدّ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أُولئِكَ كالأنْعامِ بَلْ هُمْ أضَلُّ سَبِيلاً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(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62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)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صلنا إلى منزل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لمسافرين في صحراء قاحلة، ولم يكن فيه شيء سوى ما جلبه المسافرون معهم من زاد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أخذوا يأكلون، أمّ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نا فقد كانت أعضائي تؤلمني جرّاء سقوطي من الفرس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أخرج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هادي من الخرج بعض العُلب، وأخرج دواء، وراح يضعه على بدني، فزال الألم وأحسست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بجسمي سليماً فسألته ممّ كان الدواء، فقا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نّه الحمد الباطن الذي أدّيته لله ف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دنيا على نعمه، كما أنّ تلاوة سورة الفاتحة في الدنيا يعتبر دواءً لكلّ داء إلاّ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موت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هذا الحمد في الآخرة الذي يعني معرفة المنعم الحقيقي، والامتنان منه يكو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دواءً للأدواء الأُخروية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قال الله تعالى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[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في حديث قدسيّ شريف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]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حَمِدَن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عبدي، وعلم أنّ النعم التي له من عندي، وأنّ البلايا التي اندفعت عنه فبتطوّلي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ُشهدكم فإنّي أُضيف له إلى نعم الدنيا نعم الآخرة، وأدفع عنه بلايا الآخرة كم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دفعت عنه بلايا الدنيا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(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63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)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تحرّكنا في الصباح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ال الهادي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بانتهاء النهار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سوف نترك أرض الشهوات، ومسيرنا اليوم سيكون في أرض الشهوات التي تخصّ اللسان، ولكنّ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بلايا والمصائب اليوم ليست أخفّ ممّا رأيناه في اليوم الأوّل في أرض شهوات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فروج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هذه أرض جافّة لا ماء فيها، فلابدّ من حمل الماء معنا على الفرس، بينم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تسير أنت راجلاً قدر الإمكان، احمل معك الترس فله أهمّيته اليوم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سألته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هذا الترس ؟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قا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نّه مصنوع من الصوم ومن تحمّل الجوع والعطش، وهو الذ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حفظك من شهوات الفروج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إنّ الصوم جُنّة من النار، كما أنّه وِجاء من الشهوة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  <w:br/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ع الهمّازين اللمّازين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اصَلْنا سيرنا، وإذا بجهل يظهر مرّة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ُخرى، فصرخت فيه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: «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بتعد عنّي أيّها الملعون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قا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بتعد أنت عنّ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ابتعدتُ عنه بضع خطوات سائراً برفقة الهادي، وكان جهل يسير على جهة اليسار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على جانبَي الطريق كانت هناك حيوانات مختلفة، كالكلاب والذئاب والثعالب والقرود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بألون مختلفة، كالأصفر والأزرق، وكانت هناك أيضاً عقارب وزنابير وحيّات وفئران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كان معظمها في حالة عراك فيما بينها، يفترس بعضها بعضاً، وينهش بعضها بعضاً، وكانت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نار تخرج من أفواه بعضهم وآذانهم، وكان يظهر أحيانا سراب فيركض الجميع نحوه ظنّاً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نهم أنّه ماء، ثمّ يعودون خائبين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كان بعضهم منهمكاً في التهام الجِيَف، بينما كا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بعض في أعماق آبار يخرج منها دخان الكبريت ولهيب النار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سألت الهادي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ن هؤلاء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ذين يسكنون في هذه الآبار ؟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قا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هؤلاء هم الذين كانوا يسخرون م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مؤمنين ، ويستهزئون بهم ويترفّعون عليهم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وَيْلٌ لِكُلِّ هُمَزَةٍ لُمَزَةٍ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(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64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)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مّا الذين يأكلون الجيف فهم الذين كانوا يغتابون، والذين تخرج النار من آذانهم فهم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ذين كانوا يستمعون إلى الغيبة، والذين يتقاتلون من الكلاب والهررة والذئاب هم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سبّابون والشتّامون، أمّا الذين تراهم اصفرّت وجوههم فهم المتلوّنون النمّامو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كذّابو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كان الجوّ في تلك الأرض حارّاً جدّاً يسبّب العطش، فكنت أطلب الماء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ن الهادي كلّ ساعة، فكان يسقيني أحياناً بقليل من الماء، وأحياناً لا يسقين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طلاقاً، وكان يقو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نّ الطريق خالٍ من الماء، وما نحمله منه قليل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سألته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ماذا حملت قليلاً من الماء ؟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قا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أنّ سعتك لم تزد على ذلك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قلت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لماذا سعتي قليلة هكذا ؟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قا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أنّك أنت الذي جعلتها صغيرة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بقلّة إيصالك ماءَ التقوى إليها، فجفّت ولم تُفلح الفلاحَ كلّه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ال الله سبحانه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تعالى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قَدْ أفْلَحَ المُؤمِنُونَ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*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ّذينَ هُمْ فِي صَلاتِهِمْ خاشِعُو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*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وَالّذينَ هُمْ عَنِ اللَّغْوِ مُعْرِضُونَ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(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65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)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لكنّك لم تكن مطلق الإعراض ع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لغو، ولا كنت خاشعاً في صلاتك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َمَنْ يَعْمَلْ مِثْقَالَ ذَرَّةٍ خَيَراً يَرَهُ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*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وَمَنْ يَعْمًلْ مِثْقَالَ ذَرَّةٍ شرّاً يَرَهُ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(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66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)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ثمّ قا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نظر أمامك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اذا ترى ؟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  <w:br/>
        <w:br/>
        <w:t>* * *</w:t>
        <w:br/>
        <w:br/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بساتين الأذكار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نظرت فرأيت في الاُفق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دخاناً أسود مخلوطاً باللهب، صاعداً إلى عنان السماء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قد كانت بساتين من الأشجار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مثمرة قد اشتعلت ناراً، فسألت الهادي عنها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قا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تلك البساتين من صنيع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تسبيحات والتهليلات والأذكار التي قام بها أحد المؤمنين، ولكن في هذه اللحظة ورد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على لسان هذا المؤمن كذب ولغو وتهمة، فاستحالت هذه إلى نار أخذت تأكل حسناته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بساتينه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br/>
        <w:t>(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67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)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لو كان لصاحبها إيمان ثابت لأولاها اهتمامه، ولَما أُرسل مثل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تلك النار لتحرقها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لكنّه عندما يصل ويدرك ما فعل، سيعضّ على بَنان الندم حسرةً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لكن بغير جدوى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نّ الله أشار إلى الإيمان بالنتائج وملكوت الأعمال الذي ذكره لن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أنبياء، وهو غائب عن الأنظار في العالم المادي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قد جاء في بداية القرآن الكريم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: «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هُدىً لِلْمُتَّقِينَ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*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َّذينَ يُؤمِنُونَ بِالغَيْبِ وَيُقِيمُونَ الصَّلاةَ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(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68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)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عندما وصلنا كانت النار قد أتت على البساتين كلّها وأحالتْها رماداً، ثمّ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هبّت ريح ذرّت الرماد في الجوّ حتّى لم يبق منه أثر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عْمَالُهُمْ كَرَمادٍ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اشْتَدَّدت بِهِ الرِّيحُ فِي يَوْمٍ عاصِفٍ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(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69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)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بعد أن اجتزنا البساتي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محترقة، وصلنا إلى بساتين مخضرّة، نضرةً كثيرة الثمر والورد والرياحين والمياه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جارية والطيور المغرّدة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لت في نفسي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ابدّ أنّ تلك البساتين التي احترقت كانت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ثل هذه، ولو أنّ صاحبها عرف هذا لمات حسرة وكمداً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  <w:br/>
        <w:br/>
        <w:t>* * *</w:t>
        <w:br/>
        <w:br/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ربوع وادي السلام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تفت إليَّ الهادي وقا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هنا أرض وادي السلام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حيث يستتبّ في ربوعها الأمن والسلام، فعلِّق عصاك وترسك على الفرس، واتركه يرعى هن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حتّى موعد التحرّك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بعد ذلك انتهينا إلى باب قصر رأينا عنده حوض ماء من قطعة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احدة من البلّور، ولقد كان الماء زلالاً، والبلور رائقاً، بحيث تخاله ماءً قائماً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بغير إناء، أو إناءً قائماً بغير ماء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:</w:t>
        <w:br/>
        <w:br/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رقّ الزجاج ورقّت الخمرُ فتشابه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تشاكـل الأمـرُ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كأنّما خمـر ولا قـدحٌ وكأنّما قـدح ولا خمـرُ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br/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قد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تناثرت حول الحوض مقاعد مريحة ومناشف من حرير، فخلعنا ملابسنا واغتسلنا في ذلك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ماء، وطهّرنا ظاهرنا وباطننا من الكدر والغل والغش، فزال عنّا كلّ شعر ظاهر على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بشرة حتّى اللحية والشوارب، وجميع العيوب والنواقص الأُخرى، ولم يبق سوى شعر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رأس والرموش والحاجبين، وهي التي تضفي على الإنسان جمالاً، كما أنّ جميع الرذائل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باطنية قد زالت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َنَزَعْنَا مَا فِي صُدُورِهِمْ مِنْ غِلٍّ إخْوَانَاً عَلَى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سُرُرٍ مُتَقَابِلِينَ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(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70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)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سألت الهادي عن اسم هذه العين، فقا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ص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وَالْقُرْآنِ ذِي الذِّكْرِ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(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71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)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بعد أن تطهّرت أبداننا، ارتدينا الملابس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فاخرة التي كانت هناك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كانت ملابسي من الحرير الأخضر، وملابس الهادي من الحرير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أبيض، نظرت إلى المرآة فوجدت أنّي على درجة من البهاء والجلال والكمال، بحيث إنّ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عشقت نفسي، ومع ذلك فإنّي عندما نظرت إلى الهادي تحيّرت في حسنه وجماله وبهائه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غبطتُه على ذلك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ثمّ قمنا، وتقدّم الهادي فطرق الباب، ففتح البابَ لنا شاب جميل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صورة، وطلب منا بطاقات الدخول، فأعطيته البطاقة، فقبّل التوقيع، وقال مبتسماً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َنُودُوا أنْ تِلْكُمُ الْجَنَّةُ أُوْرِثْتُموهَا بِمَا كُنْتُمْ تَعْمَلُونَ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(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72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)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دخلنا ونحن نقو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ْحَمْدُ للهِ الَّذِي هَدَانَا لِهَذَا وَمَا كُنَّ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ِنَهْتَدِيَ لَوْلاَ أنْ هَدَانَا اللهُ لَقَدَ جَاءَتْ رُسُلُ رَبِّنَا بِالحَقِّ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  <w:br/>
        <w:br/>
        <w:t>* * *</w:t>
        <w:br/>
        <w:br/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دار السرور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تقدّمني الهادي إلى غرفة مصنوعة م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طعة واحدة من البلّور، فيها سرر من الذهب، عليها فرش من المخمل الأحمر رُتّبت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عليها وسائد لطيفة، وكان السقف والجدران تعكس صورنا، فكنّا نشعر باللذة لمطالعتن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ذلك الحسن والجمال في أنفسنا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كانت مائدة الطعام قد مُدّت في وسط الغرفة وصُفّ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وقها أنواع الأطعمة والأشربة، واصطفّ فتيان وفتيات للخدمة، فجلسنا فوق تلك السرر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عَلَى سُرُرٍ مَوْضُونَةٍ مُتَّكِئينَ عَلَيْها مُتَقَابِلِينَ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*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يَطُوفُ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عَلَيْهِمْ وِلْدَانٌ مُخَلَّدُونَ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*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بِأكْوابٍ وَأبارِيقَ وَكَأسٍ مِنْ مَعِي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*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لا يُصَدَّعُونَ عَنْهَا ولا يُنْزِفُونَ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*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َفَاكِهَةٍ مِمَّا يَتَخَيَّرُونَ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*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وَلَحْمِ طَيْرٍ مِمَّا يَشْتَهُونَ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*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وَحُورٌ عِينٌ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*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كأمْثالِ اللُؤْلُؤِ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المَكْنُونِ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*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جَزاءُ بِما كانُوا يَعْمَلُونَ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*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ا يَسْمَعُونَ فِيها لَغْواً وَل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تأثِيماً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*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إلاّ قِيلاً سَلاَمَاً سَلاَمَاً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(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73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)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بعد أن تناولنا الأطعمة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الأشربة الطاهرة والفواكه، اضطجعنا على السُّرُر نستريح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م تمض ساعة حتّى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رتفعت أنغام الآلات الموسيقية مصحوبة بالأصوات الرخيمة والألحان والأطوار الغنائية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تي تسلب اللبّ، وتسحر القلب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فجأة ارتفع صوت عذب يتلو بمقام حجازيّ سورة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إنسان، وكان الصوت يأخذ بمجامع القلوب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سكنت كلّ الأصوات الأُخرى احتراماً، وبقيت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نا كما كنت مضطجعاً مغمض العينين، لكي يظنّني الهادي نائماً فلا يُحدِث صوتاً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كذلك كي لا أرى المرئيات فتصرفني عن الإنصات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قد كانت لي أُذنان، واستعرت أربعاً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ُخرى، رحتُ أنصت بها إلى تلك التلاوة المباركة حتّى انتهت السورة وسكت الصوت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انتصبت جالساً، وجلس الهادي أيضاً، فسألته عن اسم المدينة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قا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نّها م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رى دار السرور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لت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ا أعظم بلداً تكون هذه إحدى قُراه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!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كيف إذن تكو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عاصمته ؟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! 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سألته عن صاحب الصوت الذي تلا تلك السورة، فقد أخذ قلبي معه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أنّي كنت في دار الدنيا أحبّ هذه السورة كثيراً، فعاد هذا اللحن الرائع في هذ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عالم الروحاني يصبّ حياة جديدة في نفسي، وثورة في رأسي، فكان لابدّ لي أن أعرف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صاحب ذلك الصوت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لكنَّ الهادي قا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ا أعلم من هو صاحب الصوت، إلاّ أنّ كبير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هذا البلد يزور المسافرين أحياناً، وأنا لابدّ أن أراه لآخذ توقيعه على بطاقة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مرور، فلعلّ صاحب الصوت يرافقه فنراه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لت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اذا سيكون مصيرنا لو أنّه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متنع عن التوقيع ؟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ا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هذا ممكن عقلياً، وبديهي أن تسوء الأُمور جدّاً إذ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م يوقّع على الجواز، ولكن ذلك مستبعد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سأل نفسك وباطنك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بَلِ الإنسَانُ عَلى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نَفْسِهِ بَصيرَةٌ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(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74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)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رتجفتُ خوفاً من كلام الهادي، ووجدت نفسي متردّدة بي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خوف والرجاء، فأخذت أُردِّد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ا حول ولا قوّة إلاّ بالله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لت للهادي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تقول إنّ هذه دار السرور، ولكنّك جعلتها دار الأحزان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هيّا بنا نذهب إليه، فقلق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يتزايد لحظة بعد أُخرى، وإذا هِبْتَ أمراً فقَعْ فيه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نّا هَدَيناهُ السَّبيلَ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إمّا شاكراً وإمّا كَفوراً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(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75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).</w:t>
        <w:br/>
        <w:br/>
        <w:br/>
        <w:t>* * *</w:t>
        <w:br/>
        <w:br/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تسلّل أحد علماء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سوء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خرجنا حتّى وصلنا إلى ميدان قريب من موقع قصر السلطنة، فرأينا على جانبَ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طريق فتياناً حسان الوجوه، وفي سنّ واحدة، في صَفّين متقابلين، وسيوفهم مُصلّتة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على أكتافهم، وقفوا صامتين بغير حراك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ستأذن الهادي من كبيرهم، ومررنا بينهم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نحن في قلق وشكّ من احتمال قيام السلطان بتوقيع الجواز عابسي الوجوه، وسمعنا م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داخل القصر أصواتاً تنادي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عجل العج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!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انطلق الفرسان مندفعين وأبدانهم ترتعد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خوفاً من تلك الأصوات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سألنا أحد الخارجين من القصر عن الخبر، فقا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نّ أب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فضل العباس عليه السّلام غاضب على أحد علماء السوء الذين كان ينبغي أن يظلّ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حبوساً في أرض الشهوات، ولكنّه دخل إلى وادي السلام خطأً، فأرسل الفرسان لك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يعيدوه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دخلنا القصر خائفين نترقّب، وإذا بأبي الفضل العبّاس محمرّ الوجه منتفخ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أوداج، غاضب النظرات، وهو يقول على الرغم من أن هؤلاء يجب أن ينالوا عذاباً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ضاعفاً، فقد استطاعوا بكلّ حرية أن يدخلوا هذه الأرض الطيّبة الطاهرة دون أ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يمنعهم أحد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ا الفرق بين هؤلاء وشريح قاضي الكوفة الذي أفتى بقتل أخ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؟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!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انعقدت الأنفاس في الصدور هيبة ورهبة، وجمد الجميع واقفين كالخُشُب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مسنّدة، ووقفنا نحن أيضاً في زاوية نرتعد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لى أن عاد الفرسان وقالوا إنّهم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حبسوا ذلك العالِم في بئر الويل وعاقبوا الحرّاس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  <w:t xml:space="preserve">..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ثمّ تقدّم الهادي وأن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تبعه، فوجدنا أبا الفضل العبّاس عليه السّلام فسلّمنا عليه تعظيماً، وقدّم الهاد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جواز ونال الإمضاء عليه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ال عليه السّلام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كيف جرت الحال عليكم ؟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لت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حمد لله على كلّ حال، لقد كنتم أنتم رجاءنا وأملنا في كلّ العوالم وما زلتم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فأنتم السبيل الأعظم، والصراط الأقوم، والوسيلة الكبرى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»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ألقيت بنفسي مرّة أُخرى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عليه وقبّلته ونهضت واقفاً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ا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على الرغم من أنّه لم تصدر أوامر بالتشفّع لك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ي كلّ عوالم البرزخ، بل عليك أن تجتاز هذه المراحل بما لديك من الزاد، إلاّ أنّ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مدادنا الباطني كان معك دائماً، وإنّ فتوّتي تقتضي أن أمدّ يد المعونة والحماية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لى أمثالكم أنتم المساكين الذين طالما مشيتم عطاشى لزيارة أخي وأقمتم له العزاء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  <w:br/>
        <w:br/>
        <w:t>* * *</w:t>
        <w:br/>
        <w:br/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خلعة من عليّ بن الحسين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كنت أرى فتىً صغير الس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يجلس إلى جانب أبي الفضل، يسطع نوراً كالشمس، بحيث لم نكن نتحمّل نورانيّته، وكانت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عظمة والجلالة تقطر منه، وكان أبو الفضل يتحدّث إليه أحياناً بتواضع، فكان واضحاً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نّه يجلّه ويحترمه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سألت الهادي عنه فقا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ا أعلم، ولكن يُحتمل أن يكون هو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صاحب الصوت الذي كان يتلو القرآ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سألت شخصاً كان يتقدّمنا، فقا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عله عليّ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أصغر، الحجّة الحسينيّة الكبرى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الدليل على ذلك هو هذا الخط الأحمر الذي يمرّ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على رقبته النيّرة فيزيدها جمالاً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لت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ا أجدرنا أن نعود من أجل أخذ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ثأر، ليتهم يرجعوننا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!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هنا توجّه أبو الفضل العبّاس عليه السّلام إلى حديثنا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وقال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سيحدث هذا قريباً إن شاء الله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َأُخْرى تُحبُّونَها نَصْرٌ مِنَ اللهِ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وَفَتْحٌ قَرِيبٌ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(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76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)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لاّ أنّني أيقنت أنّ ذلك الشابّ هو عليّ بن الحسين، وقد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بقيت مبهوتاً بجماله وجلاله، بحيث إنّي لم أستطع أن أرفع عينيّ عنه، على الرغم م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نّ هذا يعتبر بعيداً عن التأدّب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كان جلاله يُبعد، وجماله يجذب، فكنت واقعاً بي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هذين المحظورين المتضادين، وجسمي يرتجف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يبدو أنّه تنبّه إلى حالي فأرسل إليّ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خِلعة خلعوها علَيّ، فعلمت من هذه الالتفاتة الكريمة أنّه أدرك ما بي من شغف وتعلّق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به، فسجدتُ شكراً لله، وهدأ اضطراب قلبي بعد معرفتي بالمحبّة المتبادلة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بيننا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طلب الهادي أن نرجع إلى البيت لأخذ قسطٍ من الراحة، أو أن نتمشّى للسياحة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ي هذه البساتين النضرة، خاصّة بعد أن نِلْنا التوقيع وفُزنا بالخلعة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قلت ف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نفسي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نّ هذا المسكين لا يعرف شيئاً عن الأسباب والدوافع التي تكون خارج نطاق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عقل والمنطق، لذلك فهو لا يدري بمدى تعلّقي بهذا المجلس وبأهله، وبأنّي لا طاقة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ي على مفارقته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لت للهادي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نّني في هذا المجلس لا يساعدني لساني على النطق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اسأله لماذا خلع عليّ هذه الخلعة، مع أنّي لا أراني جديراً بنظرة منه، بَلهَ خلعة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عظيمة كهذه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»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تقدم الهادي بالسؤال نيابة عنّي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قال عليّ بن الحسين عليه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سّلام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عندما قرأ على المنبر آية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يَا أيُّهَا الْمُدَّثِّر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*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ُمْ فَأنْذر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(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77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)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ذكر شأن نزولها، وطبّقها عليّ في الوقت الذي كان أبي ينادي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هل من ناصر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ينصرني ؟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! »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بكيت أنا في الخيمة، سررت بذلك التطبيق، بل إنّ رسول الله صلّى الله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عليه وآله قد سُرّ أيضاً، ولهذا وهبته الخلعة وإن لم تكن تليق بشأنه، إلاّ أنّه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تناسب هذا العالم، فما في هذا العالم ليس سوى ظلّ للأصل، ولكنّه عندما يصل إلى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موطن الأصلي سوف يصل إلى الحقائق الصرفة حيث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ا لا عين رأت، ولا أُذن سمعت ، ول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خطر على قلب بشر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فجأة قاموا وركبوا خيولهم فطارت خارجة من المدينة إلى حيث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قامهم الشامخ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أمسكت بيد الهادي وعدنا إلى البيت وأنا حزين على فراقهم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بيت لم يكن للأشياء مظهرها السابق، فقد تقطّعت خيوط تعلّق القلب بها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لت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لنرحل غداً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قا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نا أن نستريح هنا مدّة عشرة أيّام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لت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تصعب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عليّ حتّى عشر دقائق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لن يقرّ لي قرار حتّى ألحق به، وأكون إلى جواره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ا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ا أشدّ طمعك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!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ا يمكن تجاوز الحدود في هذا العالم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نّنا هنا لسنا في دنيا الجهل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حتّى ينتابنا الأسف أو الرغبة، أو يمكن تخطّي العدالة قيد شعرة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لهمّ إلاّ شاؤو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هم التعطّف على بعض الأحبّة، أما جريان الأهواء والرغبات فلا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نّهم في أوج العزّة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أنت في حضيض تراب المذلّة، فما للتراب وربّ الأرباب، حتّى لو لم تهدأ لوعتك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ا كان في اليد حيلة سوى الصمت والسكوت، إذ إنّ حالي كان من المتعذّر شرحه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بالمقاييس المنطقيّة، ولم يكن الهادي يعرف منطقاً سواه، لذلك أطبقتُ فمي وفوّضت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مري إلى الله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ال الهادي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تعالَ نتفرّج فيما بين هذه البساتين والحدائق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غنّاء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ذهبنا، ولكن لم يكن شيء ليزيل غمّي، فكلام الحبيب أطيب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كلام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  <w:br/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ي رحاب سورة الإنسان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لت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ماذا اختارَ سورة الإنسا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يتلوها ؟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ال الهادي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سنا ندري الحكمة في ذلك، ولا حاجة لنا بأن ندري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كلّ الذي يلزم أن ندريه هو أنّ كلّ ما يفعلونه ويقولونه قائم على الحكمة والصواب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الصلاح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مّا القول بأن حكمة ذلك هو هذا وليس ذاك، فإنّه فضلاً عن كونه نوعاً م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فضول، فهو ينطوي على الخطر أيضاً، لأنّه قد يحتمل الكذب والتكذيب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كلّ الذ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نستطيع أن نقوله هو ما يتوصّل إليه إدراكنا، فهذه السورة تدور حول فضائل الإمام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عليّ عليه السّلام وأهل بيته، وهؤلاء يحبّون عليّاً سلام الله عليه، ولذلك فإنّهم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يحبّون هذه السورة أيضاً، لما فيها من ذكر فضائل أمير المؤمنين عليّ عليه السّلام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كنتَ أنت نفسك قد قلت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نّك تحبّها أيضاً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يُطْعِمُونَ الطَّعَام عَلَى حُبِّهِ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مِسْكِيناً وَيَتِيماً وَأسِيراً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(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78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)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في ذلك إشارة إلى مصيبته ومصيبة أبيه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عندما طلب الماء فلم يسقوه، مع أن الماء بلا ثمن، وهذا اليتيم والمسكين والأسير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فضل بكثير من أيّ يتيم ومسكين وأسير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ع ذلك، فمن الحكمة أن لا نتحدّث عن الحكمة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ي أعمالهم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لت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ذا كان غرضه هو هذا الذي قلته أخيراً، فإنّه يدلّ على أنّ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دماءهم ما زالت فائرة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ا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هي كذلك بالطبع، وما ذاك الأثر الأحمر تحت رقبته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لاّ توكيد لما أقول، بل هو أقوى دليل، وإنّهم لأشدّ منّا انتظاراً للفرج حتّى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ينتقموا، وإلاّ فإنّ دماءهم لن تهدأ عن الفوران، مثلما أنّ فوران دم يحيى النبيّ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عليه السّلام لم يسكن إلاّ بعد أن قُتل من بني إسرائيل سبعون الفاً أو سبعمائة ألف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(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79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)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لت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قد قا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نّ هذه الخلعة تناسب هذا العالم، وكلّ حسنات هذا العالم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ظلّ لذاك العالم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ا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هو كذلك، مثلما إنّ الدنيا ظلّ لهذا العالم، فكلّ م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هو فوق تجد صورة له تحت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نّ كلّ المحاسن والكمالات تعود للوجود، ويمكن أن تنزل إلى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أيّة درجة من درجات الوجود وتضعف، فيضعف أيضاً وجود الكمالات وآثارها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(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80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)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إذ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رأى الهادي أنّني لا أكفّ عن ذكره والتفكّر فيه، وأنّ تلك الجولة في الحدائق ل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ائدة فيها، عُدنا إلى البيت، وهناك قا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نّ لنا أن نبقى هنا عشرة أيّام لإعداد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نفسنا وتهيئتها، واستعادة قوانا قدر ما نستطيع، لأنّ الطريق يكثر فيه قُطّاع الطرق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أشدّاء، وأنت ضعيف في قواك، لذلك عليك أن تزور دارك الدنيوية ليلة الجمعة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لعلّهم يذكرونك بمقتضى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ذكروا أمواتكم بالخير، فيكون ذلك سبباً في اشتداد قوّتك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  <w:br/>
        <w:br/>
        <w:t>* * *</w:t>
        <w:br/>
        <w:br/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طاع طرق في دار السلام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لت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لم تَقُ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نّن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ي أرض وادي السلام، حيث نكون في مأمن من كلّ خطر ؟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!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كيف يكون في وادي السلام قطاع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طرق ؟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!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نا لا أُصدِّق ذلك، وإنّما هدفك تأخيرنا عن السفر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يا رفيقي الوفيّ، هل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ضعف وفاؤك ؟ لقد أصبح وادي السلام بداية لتعاستي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! »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خنقتني العبرة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ا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ي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عزيزي، إنّ وفائي لك يدعوني للتفكير في مستقبلك، فأنت لا تعرف الطريق، إنّه طريق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ضيّق يمرّ بمحاذاة أراضي بَرَهُوت المملوءة بالنار والعذاب، وخلال هذه المراحل م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طريق سوف يحاول أغبرك أن يُزلّك عن الطريق، فبانزلاقك أدنى انزلاق سيكون مصيرك أ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تهوي إلى أرض بَرَهُوت، حيث لا يمكنني الدخول، وأخشى أنك ـ بعدم قبولك البقاء هن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عشرة أيّام ـ سوف تجد نفسك محبوساً في تلك الأرض المليئة بالعذاب عشرة أشهر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ت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تريد أن تقو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نّ أمامنا صراطَ يوم القيامة لنجتازه ؟ هذا غير ممكن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! 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ا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نعم، وهذا ما سبق لي أن قلته، ولكنّك مضطرب الحواسّ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نّ الطريق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خلال هذه المنازل ضيّق، وهو ظلّ لذاك الصراط، ولا مندوحة لنا عن الذي قلته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علين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ن نعالج الواقعة قبل الوقوع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لم أجد بدّاً من أن أتوجّه ليلة الجمعة إلى أهل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بيتي في الدنيا فرأيت أنّ التي كانت زوجتي قد تزوّجت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br/>
        <w:t>(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81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)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، وهي منهمكة بالعناية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بزوجها، وأبنائي قد تفرّقوا هنا وهناك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جلستُ برهة على غصن شجرة، ثمّ يئست فقمت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جلست على جدار الزقاق أنظر إلى أحوال المارّة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كانوا يتبادلون الأحاديث عن شؤونهم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معاملاتهم، فتألّمت وقلت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ا أجدر بالإنسان أن يستغلّ حياته للتفكير في عاقبته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الإعداد لمثل هذا اليوم، فلا يصرف وقته في اتّباع أهوائه وإشباع شهواته ورغبات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زوجته وأطفاله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ما أعجب الدنيا من دار الغفلة والجه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!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ما أكبره من عار أن يكو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رجل بحاجة إلى زوجته وأطفاله الذين انصرفوا عنه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!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ما أبعده عن الوفاء أن ل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يتذكّرني أحد منهم في مثل هذا اليوم الذي قصرت فيه يدي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!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قد صدق رسول الله صلّى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له عليه وآله الذي أيقظ الناس حين قا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هلاك الرجل في آخر الزمان بيد زوجته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إن لم تكن له زوجة فبيد أقربائه وأولاده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لكن، واأسفاه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!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م نستيقظ ولم نفكر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ي خواتيم أعمالنا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  <w:br/>
        <w:br/>
        <w:t>* * *</w:t>
        <w:br/>
        <w:br/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رحمة من عالم الدنيا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لفت نظر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جأة الشبّاك المقابل حيث رأيت فيه زوجَين حديثَي الزواج، من أحفادي، يتناولا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فاكهة ويتحادثان ويقولان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نّ هذه الفواكه قد زرعها الحاجّ بنفسه، وهو الآن تحت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تراب ونحن نأكل فاكهته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قالت المرأة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نّه الآن في الجنّة يتناول م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اكهتها وأعنابها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يرحمه الله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كَم كان يحبّ أن يمازحنا ونحن صغار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!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قد كا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يحبّنا حقّاً، فكان يمنحنا النقود ليدخل السرور إلى قلوبنا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سأل الله أن يدخل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سرور إلى قلبه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قال الرج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هو الذي جعلني من رجال الدين، فقد كان هو نفسه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كذلك، لقد كان يحبّ هذا المسلك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ليلة ليلة الجمعة، وجدير بنا أن يتلو كلّ من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سورة من القرآن ويهدي إليه ثوابها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سأتلو أنا سورة الإنسان، واقرئي أنت سورة الدخا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مكثتُ هناك حتّى انتهيا من تلاوة السورتين، فسُررتُ جدّاً ودعوت لهم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بالخير، وعُدت طائراً إلى الهادي، فرأيته قد جلب الفرس وشدّ عليه خرجاً، وهو متهيّئ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لرحي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قلت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ِن أين لك هذا الخرج ؟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ا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جاء به ملَك وقا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نّ ف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حد جيبيه هدية من فاطمة الزهراء عليها السّلام أرسلتْها بمناسبة تلاوة سورة الدخا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تي تخصّها، وفي الجيب الآخر هدية من الإمام عليّ بن أبي طالب عليه السّلام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بمناسبة تلاوة سورة الإنسان التي تخصّه، وقد أوصاني أن نتحرّك على مبعدة من بَرَهوت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كي لا تصيبنا سمومه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قلت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لا نفتح الخرج لنرى ما فيه ؟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ا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: «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شكّ أنّه يحتوي على ما نحتاجه في هذه الرحلة، وسوف نفتحه عند الحاجة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تحبّ أ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نتحرّك ؟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قلت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ما أسعدني بذلك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! »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قفزت إلى ظهر الجواد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تحرّكنا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  <w:br/>
        <w:br/>
        <w:t>* * *</w:t>
        <w:br/>
        <w:br/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هوال أرض الحرص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صلنا إلى أرض الحرص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رأيت قوماً على صورة كلاب عفنة قبيحة، بعضها هزيل وبعضها سمين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كانت الصحراء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ليئة بالجثث المتناثرة النتنة، وعلى كلّ جثّة عدد من الكلاب تتصارع فيما بينها على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تهامها وينهش بعضها بعضاً، بحيث لم يتمكن أيّ منها من الأكل، كانت تسقط منهوكة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قوى تعَباً، وتظلّ الجيفة كما كانت، فتأتي كلاب أقوى تطرد الأضعف، وتتقدّم تنهش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جثّة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إذا بعدد آخر من الكلاب يهجم عليها للاستحواذ على تلك الجثّة، فكان أحده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يفترس الآخر، لأنّ كلاًّ منها لم يتجاوز التفكير في نفسه، ولم يكن بينها اثنا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تّفقان فيما بينهما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كانت الصحراء مليئة بالكلاب وبالصراع المتكالب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  <w:t xml:space="preserve">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نّم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دنيا جيفة يطلبها الكلاب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كان بعض الذين أكلوا من تلك الجيف يخرج الدخان م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خياشيمهم والنار من أدبارهم، وكانت الكلاب الأُخرى لا تقترب منهم لأنّهم كانوا ف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حالة غريبة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ال الهادي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هؤلاء كانوا يأكلون أموال اليتامى وكانوا يرتشو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إنّ الذين يأكلون أموال اليتامى إنّما يأكلون في بطونهم ناراً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(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82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)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لت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كنا قد أُوصينا أن نبتعد عن صحراء بَرَهوت، ويبدو أنّنا قد أخطأنا الطريق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ا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كلاّ، لم نخطئ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نّ ما تراه هو الماء الذي يجري تحت بَرَهوت، فلا تصل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لينا سمومه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نّنا قد مررنا بجوار أرض الحرص، ووصلنا إلى جوار أرض الحسد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  <w:br/>
        <w:br/>
        <w:t>* * *</w:t>
        <w:br/>
        <w:br/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كائن أرض الحسد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احظنا في تلك الأرض معامل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كثيرة بعيدة عن الطريق، وكانت كلّها تعمل؛ لأنّ دخانها كان قد ملأ الفضاء وأظلمه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كانت حركة آلاتها الضخمة ودورانها السريع يهزّ أرض الصحراء هزّاً عنيفاً، وضجيجه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مرتفع يصمّ الآذان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كان العمال كلّهم من غبُر الوجوه، وكانت تلك المكائن المصنوعة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ن الحديد الثقيل ذات المحركات القويّة تتحرّك في هذه الصحراء الواسعة، وكانت واحدة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نها قد اقتربت كثيراً من الطريق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نظرت وإذا بجهل قد ظهر مثل دخان أسود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تفتُّ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لى الوراء فرأيت الهادي متخلّفاً كثيراً، فاستولى عليّ الخوف من تخلّف الهاد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اقتراب الأغبر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ال لي الأغبر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نظر إلى هذه الماكنة القريبة، فليس في الدني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مثلها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»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على الرغم من أنّي وددت كثيراً أن أقف لأتفرّج، ولكن بالنظر لأنّي لم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تلقّ من هذا الأغبر غير الشرّ والأذى، فلم أُعِر كلامه اهتماماً، ووكزت الفرس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بتعداً وأنا أقرأ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ُلْ أعُوذُ بِربِّ الْفَلَقِ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*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ِنْ شَرِّ مَا خَلَقَ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(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83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)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قال الأغبر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يّها المسكين، إنّك في الدنيا كنت تريد أن تقرأ قُلْ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عوذُ وتعمل بها، ولكنك لم تفعل، فما فائدة ذلك الآن ؟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! 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ازداد خوفي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تقدّم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أغبر واختفى خلف رابية، فحسبت أنّي قد كُفيت شرّه، وفيما كنت أفكر في الهاد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لماذا لم يصل إليّ، برز الأغبر مرّة أُخرى بهيئة حيوان مخيف جَفَل منه الجواد وخرج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عن الطريق، ووقع على الأرض بالقرب من تلك الماكنة، فوقعت عن ظهره بقوّة فتألمت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عضائي بحيث لم أستطع التحرّك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أخذت المكائن الأُخرى تقترب منّي وكأنّها أفاعٍ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تريد ابتلاعي، وقد اندفع من فتحاتها ألسنة اللهب نحوي مثل قاذفات اللهب المعروفة ف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حروب، بينما كان الأغبر الخبيث يضحك ويستهزئ بي قائلاً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َمِنْ شَرِّ حَاسِدٍ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إذَا حَسَدَ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(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84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)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يخاطبني بقوله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يّها التعس الحاسد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!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َن مِنَ العلماء نج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ن الحسد ؟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!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نّك قد أدميت قلبي خلال المنازل السابقة التي نجوتَ فيها منّي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تظنّ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نّ جعبتي قد خَلَت من السهام ؟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!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ذُق الآن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لن تجد مني ـ إن شاء الله ـ مَخلصاً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على الرغم من الضعف الشديد الذي كنت أحسه في بدني، فإنّ سخريته تلك أثارت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دماء وجعلتها تغلي في عروقي، فرفعت صوتي وناديت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يا عليّ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إذا بالمكائن قاذفات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لهب ـ التي كانت قد أحاطت بي وكادت تلتهمني بنيرانها ـ قد لاذت بالفرار في تسابق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شديد أدّى إلى أن يصطدم بعضها ببعض فيتهاوى حطاماً، واندفع الأغبر يطلب الفرار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صار تحت عجلات إحدى المكائن فتحطّمت عظامه واختلطت بلحمه ودمه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َلاَ يَحيقُ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المَكْرُ السَّيّئ إلاَّ بِأهْلِهِ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(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85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)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قلت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ا أعجب هذا‍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!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لقد كان يسخر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نّي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إنّا نسخرُ منكم كما تسخرو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شعرت بعطش شديد من أثر حرارة الجوّ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تعفّن الهواء، ورائحة الكبريت المنتشرة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عندئذ رأيت الهادي يركض نحوي، وما أن وصل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حتّى فتح الخرج الذي كان هدية من الإمام عليّ عليه السّلام وأخرج كوزاً من البلّور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شرق الفضاء من التماعه، وسقاني منه ماءً عذباً بارداً، فزال عطشي وما كنت أحسّ به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ن أوجاع في أعضاء بدني، وعاد الدم إلى وجهي وصفا باطني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نّ الأبْرارَ يَشْرَبُونَ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مِنْ كَأسٍ كَانَ مِزاجُهَا كَافُورَاً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(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86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)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أتينا فرأينا الجواد المسكين قد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نَفَق، فحملتُ كيسي على ظهري، وحمل الهادي متاعنا، ومشينا في تلك الصحراء الواسعة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ملتهبة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قد كان الجوّ خانقاً من كثرة دخان المكائن والتعفّن، ورأيت فتحات تلك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مكائن يخرج منها بشَرٌ من نار بهيئة مخيفة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ال الهادي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نّ الحسّاد الذي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ظهروا حسدهم للمؤمنين باليد واللسان يلقون في هذه المكائن حيث يُضغطون ضغطاً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شديداً، بحيث كانت نيرانهم الباطنية تطغى على بشرتهم وكلّ أجسامهم، لأنّ الحسد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كالنار المحرقة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حسد يأكل الإيمان، كما تأكل النار الحطب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بالنظر لظلام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طريق، تقدّمني الهادي ومشيت وراءه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لت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ربما نكون قد أخطأنا الطريق، إذ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نّنا باتّباعنا تلك الوصايا ما كان ينبغي أن يصيبنا مكروه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ا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م نخطئ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طريق، ولكنْ قليل من الناس لم يحسّ بالحسد قليلاً أو كثيراً في داخله، ولولا م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تفضّل به عليك أولياء الأُمور وسرور فاطمة الزهراء عليهم السّلام منك، فربّما لم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يكن ما يصيبك من مكروه بأقلّ ممّا تراه يصيب هؤلاء أمامك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كثير من هؤلاء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مُبتلَون سوف ينجى عاجلاً أو آجلاً، ويكون من أهل الرحمة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لمّا كان الجوّ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حارّاً ونتناً، والكيس الذي حملته على ظهري ثقيلاً عليّ، ونظراً لسرعة سيرنا بهدف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سرعة الخلاص من هذه الأرض الكثيرة البلاء، وهلعي من احتمال عدم موت الأغبر ولحاقه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بي، فقد أخذ العرق مني كلّ مأخذ، وبدأت رائحته المنفّرة تنبعث من ملابسي، وعضلات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ساقي كانت تؤلمني من شدّة التعب، ولكنّنا أخيراً اجتزنا تلك الأرض بكلّ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عناء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بدأ النسيم البارد يهبّ علينا، ولطف الجوّ، وظهرت الأراضي الخضراء وعيو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مياه الجارية والأشجار السامقة في الوديان وعلى قمم الجبال، فاتخذنا مجلساً على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حافة عين ماء لنستريح بعض الوقت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لت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لهادي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حسبُ أنّ الأغبر قد هلك تحت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عجلات المكائ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ا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نّه لا يموت، ولكنّه لن يصل إليك في هذه الأرض، لأننّ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د ابتعدنا كثيراً عن وادي برَهوت ، ولمّا لم يكن فيك شيء من التكبر والترفع، فإنّك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ن ترى تلك الصحراء وتلك الابتلاءات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لم يبق من الطريق إلاَّ القليل لنصل إلى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عاصمة وادي السلام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  <w:br/>
        <w:br/>
        <w:t>* * *</w:t>
        <w:br/>
        <w:br/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على مشارف عاصمة واد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سلام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كلّما أوغلنا في السير كانت تكثر المزارع والزهور والرياحين والأشجار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مثمرة، إلى أن كثرت الجبال المخضرّة والبساتين اليانعة والشلالات الصافية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رائقة، ورأيت على قمم تلك الجبال وسفوحها خياماً كثيرة من الحرير الأبيض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ال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هادي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ها قد وصلنا إلى ضواحي المدينة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الناس يسكنون في هذه الخيام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كانت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عمدة الخيام ومساميرها من الذهب والحبال من الفضّة، وبعد أن اجتزنا الخيام قليلاً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ال الهادي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: «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نتظر حتّى أذهب لأرى خيمتك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قلت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ا اسم هذه الأرض الطيّبة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ذات المناخ الجميل ؟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!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بودّي أن أمكث هنا بضعة أيّام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قا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هذه أرض يُم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قدّسة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لا بدّ لك أن تبقى هنا بضعة أيّام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ثمّ أخرج ظرفاً من الكيس الذ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هدته فاطمة الزهراء عليها السّلام واتّجه نحو خيمة كانت على قمّة جبل، وكنت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ُتابعه بنظري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عندما وصل إلى الخيمة، وقرئ الكتاب، خرج من الفِتيان والفَتيات م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خيمة يركضون نحوي وتبعهم الهادي، وعند وصوله أخرج ظرفاً آخر من الخرج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قا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ذهب أنت مع هؤلاء إلى خيمتك لتستريح ريثما أذهب أنا إلى العاصمة لأُهيئ لك منزلاً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أعود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لت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كيف تتركني غريباً هنا ولا مؤنس لي ؟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قا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نّن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ُتابع أُمورك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نّك هنا في وطنك، ولسوف يكون لك في تلك الخيمة من يؤنسك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حُور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مَقْصُوراتٌ في الخِيامِ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*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َمْ يَطْمِثْهُنَّ إنْسٌ قَبْلَهُمْ ولاَ جان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(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87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)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ال الهادي ذلك، وذهب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سرتُ مع أُولئك الخدم والحشم إلى الخيمة، فرأيت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حورية جالسة على السرير، فنهضتْ تستقبلني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دخل غلام مثل الشمس سطوعاً يحمل إبريقاً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طَسْتاً من الفضّة، وغسل رأسي ووجهي بماء كان فيه المسك وماء الورد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بعد ذلك نظرت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لى وجهي في المرآة، وإذا بي أفوق في الجمال والجلال تلك الحورية المعقودة لي ف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سجلّ الإلهي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  <w:br/>
        <w:br/>
        <w:t>* * *</w:t>
        <w:br/>
        <w:br/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أعمدة الخمسة وعمود الولاية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جلسن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على السرير في تلك الخيمة ذات الأعمدة الخمسة، وكان العمود الأوسط من الذهب الخالص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رصّعاً بالأحجار الكريمة وأطول من الأعمدة الأُخرى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لكي اختبر ذكاء الحوريّة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سألتها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ِمَ كان لهذه الخيمة خمسة أعمدة ؟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قالت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جميع الخيم هنا فيه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خمسة أعمدة، فقد بني الأسلام على خمس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(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صلاة، والصوم، والزكاة، والحجّ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والولاية، ولم ينادَ بشيءٍ كما نودي بالولاية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)(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88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)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هذا العمود الأوسط هو عمود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ولاية، فهو الأكبر، وعليه يعتمد ثقل الخيمة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لت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ظننت أنّ كلاًّ منها باسم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احد من آل الرسول صلّى الله عليه وآله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الت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ُولئك هم الأُصول، وما يوجد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هنا هو الظلّ لتلك الأنوار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نّ كلّ عوالم الوجود وكلّ ما فيها، متشابه وعلى هيئة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احدة، وإنّما الاختلاف يكون من حيث الشدّة والضعف، الأصل والفرع، والنور والشعاع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إنّ للإنسان طريقه إلى كلّ العوالم، وهو قادر على أن يصل إلى جميع المراتب، وأ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يكون الرأس في سلسلة العوالم كلّها، وأن يصبح مظهر اسم الله وجامع وجوده وخليفته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لكن الإنسان الذي وُجدت فيه كلّ هذه القوّة والقدرة بالفطرة لم يستطع أن يعرف نفسه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إنّ الإنْسَانَ لَفِي خُسْرٍ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(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89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)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لت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ين تعلّمتِ كلّ هذه المعارف الت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تتحدّثين بها ؟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الت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قد تعلّمت في مدينة العلم، وهذه الجبال الخضر ذوات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رَّوح والريحان هي من أدنى مصاديقها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ال رسول الله صلّى الله عليه وآله أبو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اطمة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نا مدينة العلم وعليّ بابها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قد تربيّت على يد فاطمة بنت رسول الله صلّى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له عليه وآله، فهي كأبيها مدينة الحكمة والعصمة، وعليّ بابها، وهي الليلة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مباركة، وهي ليلة القدر، وهي خير من ألف شهر، وهي التي نزلت عليها علوم القرآن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وهي التي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فِيهَا يُفرَقُ كُلُّ أمْرٍ حَكيم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(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90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)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وهي الشجرة الزيتونة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.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اَ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شَرْقِيَّةٍ ولاَ غَرْبِيَّةٍ يَكَادُ زَيْتُهَا يُضيءُ وَلَوْ لَمْ تَمْسَسْهُ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نَارٌ نُورٌ عَلى نُور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.. 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هي التي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تَنَزّل الملائِكَةُ وَالرُّوحُ فِيهَ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بِإذْنِ رَبِّهِم مِنْ كُلِّ أمْرٍ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(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91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)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هذه رسالة فاطمة الزهراء عليه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سّلام التي أوصلها إليّ الهادي، وقد جاء فيها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نّ أحد أولادي سيرد عليك، فأكرميه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هو صاحبك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الظاهر أنّي مزرعتك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أنت كنت قد اُنضجت إلى حدِّ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كما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أفرأيْتُمْ ما تَحْرثُونَ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*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أنْتُمْ تَزْرَعُونَهُ أْم نَحْنُ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زّارِعُونَ ؟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! (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92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)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إنّي لأحمد الله الذي لا حمد لسواه، ولا يرجع إلاّ إليه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آخر دعواهم أن الحمد لله ربِّ العالمي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ثمّ حضر الطعام والشراب أنواعاً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أكلنا، وشربنا، واتكأنا على الوسائد، وقلت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: «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يبدو أنّك لست ساكنة هنا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الت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نعم، لقد جئت لاستقبالك لتستريح هنا قليلاً، وهذه الخيمة والأثاث الذي تراه أتيت به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نا، كما أنّ جميع هذه الخيام هي للمستقبلين الذين جاؤوا لاستقبال الوافدين عليهم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كلّ هذا المكان بما فيه من بساتين ورياحين وأشجار وأثمار هي وقف على الوافدين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عند رحيلك أعود أنا إلى موطن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لت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حبّ أن أتمشّى في هذه البساتين وبي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خيام، لأتمتّع بهذه المناظر الخلاّبة ولأعرف شيئاً عن هذا المكان، ولعلّي ألتق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حد المعارف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الت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نّك حرّ هنا، وكلّ ما تريده حاضر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لكن لابدّ عند دخول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خيمة من الاستئذان والسلام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أنا عند مجيئي إلى هنا رأيت خيمة ابنتك الكبرى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بالنظر لمعرفتي السابقة بك دخلت عليها واتّخذتها صديقة لي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إذا شئت أن تذهب إلى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هناك فسوف أُرافقك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لت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طبعاً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».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قمنا معا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  <w:br/>
        <w:br/>
        <w:t>* * *</w:t>
        <w:br/>
        <w:br/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قاء مع ابنتي في العالم الآخر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عند باب الخيمة سلّمت، فعرفتْ ابنت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صوتي، فخرجتْ مع خدمها هارعة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بعد تبادل الأسئلة وتقديم الحمد لله تعالى على نعمه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دخلنا الخيمة وجلسنا على سُرُر مرصّعة بالمجوهرات، هي وخدمها في صفّ، وأنا ومن مع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ي صفّ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ُتَّكِئينَ عَلَيْهَا مُتَقَابِلِينَ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التقابل خير م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تجانب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سألتها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كيف جَرَت عليكِ الأُمور في هذه الرحلة ؟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قالت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قد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رأيتُ بعض المصاعب في المنزل الأوّل، وفي أرض الحسد عانيت من بعض الضغوط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لعلّ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عظم المسافرين يعانون من ذلك، بل أشدّ منه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في بعض المنازل فهمتُ أنّ نجاتي كانت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بسببك، فدعوت لك واستنزلت عليك الرحمة من الله، حتّى أنّه عندما حان وقت سفر أُخت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لى هذا العالم، كما قرب موعد سفرك، دعوت الله أن يشفيك من مرضك لكي لا تُحرَم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الدتي وأخواتي الأُخريات من الاستظلال بظلّك، ولئلاّ ينالهم شيء من الذلّ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سألتها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ا أخباركِ عن أُختك التي رحلت إلى هذا العالم ؟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الت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رأيت أُختي هنا، وكانت أرفع منّي درجة في الجلال والعظمة، وعندما سألتها عن المشاقّ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الت بأنّها لم تر شيئاً من ذلك، وأنّها لم تأت راجلة، ولكنّها شاهدت أرض المسامحة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و بعضاً منها، وطوت الباقي بطيّ الأرض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لت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سبب ذلك هو أنّها رحلت إلى هذ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عالم وعمرها ثماني عشرة سنة، فلم تجد متّسعاً من الوقت لتثقل نفسها بالأحمال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الصعاب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استغرقت في التفكير، تُرى ما النواقص التي كانت في وجودي وفي أحوال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أعمالي بحيث إنّي تعرضت لتلك المصاعب التي نجوت منها الآن، مع أنّ أبنائ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مسافرين في هذه المرحلة مرفّهون وفي خير حا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!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بعد التمعّن والتفحّص الكامل ف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زوايا قلبي عثرت على بذرة هذه النبتة، وعرفت من أين تنبع، وإلى أين تص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كانت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بنتي صفيّة تتلوّى ألماً لكونها لا تعرف كيف تحلّ عقدة قلبي، وكانت تعجب كيف يكو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ي دار السرور موضع للحزن والتألّم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  <w:br/>
        <w:br/>
        <w:t>* * *</w:t>
        <w:br/>
        <w:br/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سرّ العشق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لت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ها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هوّني عليكِ، فحلّ هذه العقدة ليس في يدك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لم أكشف لها عن سرّ قلب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خفي، لأنّها ما كانت لتفهمني، ولا كان في ذلك أيّ نفع، فأهل العالم الأعلى يدركو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كلّ شيء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مّا الحبّ الذي تختفي بذرته في التراب، فلا يطلبه سوى ذلك الإنسا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ترابي الذي يعشق ويطلب العشق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لت لصفيّة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: «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ُريدُ أن أتمشّى بمفردي بين تلك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بساتين البعيدة، لأختلي بنفسي، فلعلّ في ذلك حلاًّ لعقدتي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الت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حيثم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ذهبت فلن تكون وحدك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هناك الجبل والوادي، والسهل والبستان والمرج، وكلّ ذرّة فيه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ذرّة من شاعر حسّاس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لت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نّها ليست في أُفق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الت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ذا لم نكن م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محارم فالخير أن تأذن لنا بالذهاب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لت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ولا هديّة الزهراء عليها السّلام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أذنت لك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قمت أمشي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كلّما وصلت إلى غصن شجرة انحنى نحوي قائلاً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يّه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مؤمن، كُلْ من ثماري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على الرغم من جمال تلك الأصوات، إلاّ أنّها كانت في أُذن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كنعيب الغربان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رفعتْ شجرة أطراف أغصانها وقالت في نفسها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: «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ذا لم تكن تحبّ هذ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لِمَ أتيت ؟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قالت أُخرى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علّه ملَك لا يأك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! 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قالت ثالثة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بل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علّه حيوان لا يطعم النبات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! 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قالت رابعة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علّه مجنون، ولكن ليس هنا مكا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لمجانين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!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و لعلّه يتدلّل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قالت أُخرى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سكتوا، لقد جاء من أرض القحط إلى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رض الوفرة، فانبهر وسُدّت شهيّته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توالت الأقوال من كلّ شجرة، والملاحظات م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كلّ غصن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قلت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عَود إلى الخيمة أفضل وأحمد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رجعت، فرأيت الهادي واقفاً بباب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خيمة ينتظرني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إذ أبصرني تقدّم نحوي، فقلت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علّ كاتم أسراري هذا يستطيع أن يحلّ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عقدتي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تلاقينا، وبعد السلام قا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ين أنت ؟ تهيّأْ للرحيل إلى المدينة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العلماء والمؤمنون بانتظارك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لت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ماذا نذهب إلى المدينة ؟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قا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يا إلهي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!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ذن لماذا قطعت كلّ هذا الطريق ؟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! 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لت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ا أدري لماذا جيء بي إلى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هن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ا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ا تكفر بنعمة الإتيان بك من تلك الظلمة إلى هذا العالم النيّر؛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كي تتمتّع بنعم الله وتكون في سرور دائم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لت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يّة نعمة هذه ؟ وأين أجد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ذّتها ؟ وأين سرور القلب مع تذكّر مصائب فراق الأحبّة ؟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!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لم تر أبا الفضل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عليَّاً الأكبر يرتديان لأْمة الحرب في تلك الليلة، أم إنّك لم تفهم معنى ذلك ؟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لم تر الخطّ الأحمر تحت رقبة عليّ الأصغر، أم إنّك لم تفهم معنى ذلك ؟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نّ م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يعرف هؤلاء ويحبّهم حقيق به أن يموت من ألم الفراق وينصرف عن الأكل والشرب والمسرّة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الانشغال بالحور العين وبالقصور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!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نّني لست مبطاناً ولا أنانياً بالقدْر الذي تظنّ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قا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تحسب أنّ كلّ أُولئك العلماء والمؤمنين المسرورين الموجودين هناك مع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حور والقصور ليسوا من محبّي أهل البيت، أو أنّ دماءهم لا تفور من أجل الانتقام ؟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ثمّ إنّ الظالمين مبتلون بالانتقام الإلهيّ الآ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لت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مرء أبصر بحاله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نّني ما لم أنتقم فدار السرور عندي بيت الأحزان، والنعم عليّ نقم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مّا لماذا يحسّ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آخرون بالفرح والسرور وغير ذلك، فالسؤال يجب أن يوجّه إليهم هم لا إليّ أنا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أمّا ابتلاء الظالمين بالانتقام الإلهي الذي هو أشدّ من انتقامنا، فلست أشكّ فيه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لكنّك لابدّ أن تعترف بأنّ المظلوم إذا لم ينزل القصاص بيده ولم ينتقم بنفسه فل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يبرد قلبه، ولهذا ثبت للورثة حقّ القصاص، وإن قام شخص آخر بإنزال عقاب أشدّ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بالظالم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قد قال تعالى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َأُخْرَى تُحِبُّونَهَا نَصْرٌ مِنْ اللهِ وَفَتْح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قَرِيبٌ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(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93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)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نَّ الانتقام حبيبنا، وما لم نصل إلى هذا الحبيب، فلن يكون لن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دار سرور، لا أنّها موجودة وأنا لا أُريدها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الخلاصة أنّ الجنّة ودار السرور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غير ذلك من الأسماء إنّما تعني انبساط النفس وبلوغ المراد، وكلّ ما عدا ذلك فضول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طرق الهادي برأسه برهة من الزمن صامتاً، ثم رفع رأسه وسأ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تبقى هنا ؟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لت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كلاّ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ا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ين تذهب إذن ؟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لت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ا أدري، فلا أعرف ل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ستقرّاً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كلّ الذي أدريه هو أنّني حيثما أكون فإنّي في عذاب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سوف أهيم في الصحراء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أفترش التراب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م يجد الهادي بُدّاً من الرضوخ، فعاد إلى المدينة، وقلت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ابنتي صفيّة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ذا شئت فارجعي إلى موطنك، فلا شأن لي بك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إذا وصلت إلى الصدّيقة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زهراء عليها السّلام فأبلغيها سلامي وأعلميها بأحوال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ذهبتْ بمن كان معها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انتحيتُ أنا ناحية خالية ورحت أبكي وأنوح وأدعو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  <w:br/>
        <w:br/>
        <w:t>* * *</w:t>
        <w:br/>
        <w:br/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حبيب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بن مظاهر على الهاتف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فيما أنا في هذا، وإذا بشخص يركض نحوي قائلاً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حبيب ب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ظاهر يطلبك على الهاتف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لت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ين هو ؟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ا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ي المدينة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لت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ا شكّ أنّ الهادي قد استنجد به ليحملني على الذهاب إلى المدينة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أتيت إلى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هاتف، وبعد السلام والسؤال عن الأحوال، بدا لي أنّه كان قد سمع دعواتي وتوسّلاتي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ذ قا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ماذا أنت حزين منكسر القلب كثير التفكير ؟ تعالَ واهنأ واشكر الله على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نك نلت ما تشاء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قلت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نّ الجنان كالسجن في عيني أو كنيران مستعرة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بغير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ن أنال مقصودي فلا قيمة عندي لشيء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قا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تعال نجتمع مثل ذوي القلوب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حزينة، ونتشاكى ونزن همومنا، فمن كان قلبه أشدّ حزناً كان أثقل وزناً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قلت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نّ همومي لا نهاية لها، والله هو العالم بعذابي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يا حبيب، لا تحمل همّاً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بسببي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مّا هو فإنّه الكتاب الإلهي الناطق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قد ورد عن الإمام صاحب الزمان عجل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له تعالى فرجه أنّه قال، بما أنّي لم أكن في هذا العالم عند استنصار ذلك المعشوق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استغاثته لكي أُعينه وأضحي بنفسي في سبيله ـ كما هو منتهى آمال العاشقين ـ فإنّن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ي عذاب وألم دائمين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  <w:t xml:space="preserve">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أندبنّك صباحاً ومساءً، ولأبكينّ عليك بدل الدموع دماً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(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94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)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من الثابت في الحبّ أنّ العشاق الذين يضحّون بأنفسهم في سبيل المعشوق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بحضوره، يكونون قد بلغوا أقصى ما يتمنّون، ولا ينتابهم بعد ذلك أسف أو حسرة أو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غصّة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هكذا أنت يا حبيب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!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مّا الذين سرورهم الإمام صاحب الزمان عجّل الله تعالى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رجه، ولكنّهم خافوا أن يعرضوا خدماتهم وعونهم، أو أن ينقذوا المعشوق من براث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ظالم، أو أن يضحّوا بأنفسهم، فهؤلاء المساكين يظلّون دائماً محترقين في نار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حسرة الملتهبة في أعماقهم، ولن يهنأوا بشربة ماء أبداً، وكلّ طعامهم وشرابهم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يتحوّل إلى همّ وحسرة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من هذا القبيل نحن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  <w:br/>
        <w:br/>
        <w:t>* * *</w:t>
        <w:br/>
        <w:br/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شتّان فيم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بينك وبيني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كيف يمكن أن أكون عديلك في كفّة الميزان، يا حبيب بن مظاهر ؟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!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أنّى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ي أن أعرف أن حالَينا في المسرّة متشابهان ؟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نّ ما فعلتموه أنتم في كربلاء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حتّى إنّكم من شدّة لهفتكم وشوقكم قيل عنكم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:</w:t>
        <w:br/>
        <w:br/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بسوا القلوبَ على الدروع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إنّما يتهافتون على ذَهـاب الأنفـسِ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br/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هو الذي أهنأ عيشَكم، وأعذب شرابكم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كن أنّى لنا أن نكون مثلكم وقد قُبر معنا تحسرنا على ذلك ؟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!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َلا تَحْسَبَنَّ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َّذينَ قُتِلُوا فِي سَبِيلِ اللهِ أْموَاتَاً بَلْ أحْيَاءٌ عِنْدَ رَبِّهِمْ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يُرْزَقُونَ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(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95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)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هذا يشملك أنت ـ يا حبيب ـ ولا يشملني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نّك تحيا حياة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جديدة، وأنا من الأموات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قد كنت أنت من السعداء ـ يا حبيب ـ وأنا م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تعساء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لم تصلك أخبار عذاب الإمام الثاني عشر وآلامه في زوايا الدني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خرائبها والليالي الشاقة التي تمضي عليه ؟ فلو كنت أنت أيضاً متّ حتف أنفك مثلنا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لم تبلغ أعلى المراتب التي بلغتها، لبكيتَ عليه دماً بدل الدموع، فما يعرف الحز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لاّ الحزي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لما كان الهاتف من النوع المتلفز، فقد رأيت حبيباً قد تغيّرت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حاله وطأطأ رأسه وانهمرت دموعه، ثمّ ترك التلفون وانصرف، فوضعت السماعة في مكانه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ذهبت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لكنّ الناس الساكنين هناك، والذين حسبوني مجنوناً، وكانوا ينظرون إليّ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تعجّبين، عندما سمعوا مكالمتي مع حبيب تيقّظوا ووعوا الأمر، فتحلّقوا حولي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قالوا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يظهر لنا الآن أنّك لست مجنوناً، فماذا بك ؟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لت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: «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ا شكّ أنّكم م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حبّي آل بيت الرسول عليهم السّلام، وإلاّ لما كان لكم مقام هنا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لا شكّ أنّكم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كنتم في الدنيا تعرفون الإمام الثاني عشر، صاحب الزمان، وقرّة عيون النبيّ وأهل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بيته والمؤمنين جميعاً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الوا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نحن من عشاقه وتراب أعتابه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  <w:br/>
        <w:br/>
        <w:t>* * *</w:t>
        <w:br/>
        <w:br/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تعالوا لنضرع إلى الله المفرّج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لت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لم تسمعوا أنّه يهيم على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جهه في البراري والصحارى، دائم البكاء والنواح والألم والعذاب، لا لسنة واحدة ول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عشر من السنين، بل لأكثر من ألف سنة ؟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الوا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بلى، ولكن لا نستطيع أن نفعل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شيئاً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لت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لا تستطيعون أن تهجروا هذا العيش والتمتّع والسرور ؟ الموت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عاشق لا يتأسّى بحبيبه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!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يكون حبيبكم في ذلك العذاب وتحت ضغط ذاك الانتظار الأليم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تتكئون أنتم هنا على الوسائد وتنعمون بالرفاه والأفراح والمسرّات، ثمّ تدّعو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نّكم من عشّاقه وتراب أعتابه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!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حسن المقال ما صدقته الفعا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! 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انقلب حال تلك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آلاف المحتشدة، وانصرفوا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ثمّ رأيت الخيام قد قُلعت والأثاث قد تبعثر، وخرج الناس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ي ملابس قديمة، حاسري الرؤوس، حفاة الأقدام، متّجهين نحوي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لت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ا أعظم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غيرتكم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!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لنتوّجه نحو البيت المعمور وندعو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مَّنْ يُجِيبُ الْمُضْطَرَّ إذَ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دَعَاهُ وَيَكْشِفُ السُّوْءَ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(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96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)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بصوت عال يرفع حرارة الأبدان والنفوس، فالمقصود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بالمضطرّ هو نفسه صاحب الزمان عجل الله تعالى فرجه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انتشر الخبر شيئاً فشيئاً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على لسان الهادي وحبيب بن مظاهر في وادي السلام، وظهرت بوادر الهياج والثورة، وأخذ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ناس يُلقون كلمات حماسية حول غربة إمام الزمان وقلّة أنصاره وشدّة اضطراره وطول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نتظاره، وبرزت فيهم مشاعر حبّ الانتقام والأخذ بالثأر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في وادي السلام نفسه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تجمّعت الجماعات وصعد الخطباء المنابر يلقون الخطب البليغة بهذا الشأن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على أثر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نتقال الأخبار بوساطة الوصائف التي ذهبت من هنا عن انفعالات الأهالي وانقلاب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حوالها، والتي كانت في نظر المبادئ العالية والأرواح المكرمة مشهودة كالاستعراض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سينمائي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جاءتنا الأخبار أنّ الإمام عليّ بن أبي طالب والزهراء أُمّ الأئمّة مع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عشرة من أولادها المعصومين صلوات الله عليهم أجمعين، قد اجتمعوا وعرضوا شفاعتهم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لاّ أنّ النبيّ صلّى الله عليه وآله اعتذر عن ذلك قائلاً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نّ التمييز بين الخبيث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الطيب والكافر والمؤمن ما يزال صعباً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:</w:t>
        <w:br/>
        <w:t xml:space="preserve">..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َوْ تَزيّلُوا لَعَذَّبْنا الَّذينَ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كَفَرُوا مِنْهُمْ عَذاباً ألِيمَاً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(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97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)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، هذه الآية هي نفسها سبب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انتظار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ترتفع الصوات بالدعاء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: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فرّج فرجاً عاجلاً كلمح البصر، أو هو أقرب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ن ذلك، يا محمد يا عليّ، يا عليّ يا محمّد، انصراني فإنّكما ناصراي، واكفيان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فإنّكما كافياي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»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قد كررنا ذلك وكررناه حتّى حرّكنا هذين القائدين، وكانت الزهراء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عليها السّلام تنفخ في نار ذلك، كذلك كانت المقامات العليا ترفع أيديه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بالدعاء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:</w:t>
        <w:br/>
        <w:t xml:space="preserve">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لهمّ عجّل فرجنا بظهور قائمنا، وانتقم من أعدائنا بنصرة قائمنا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أظهر فيك الخالص حتّى يعبدوك في البلاد ولا يشركوا بك شيئاً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  <w:br/>
        <w:br/>
        <w:t>* * *</w:t>
        <w:br/>
        <w:br/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وعد بالفرج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كان لدينا لوح يظهر عليه كل ما يُقال في الملأ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أعلى، فكنّا نطّلع على ما يجري هناك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جاء النداء من الله تعالى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يا محمّد، قد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جبت دعوتك، وسأفي بذاك من قريب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ال رسول الله صلّى الله عليه وآله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قد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كنّا راضين برضاك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لاّ أن أحد عبيدك قد ورد ضيفاً على مائدتك، ولكنّه لا يمدّ يده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لى طعام مثل سائر ضيوفك ما لم تقض لهم حاجتهم، وما حاجتهم سوى ظهور المهديّ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منتظر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يقولون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نّ محبوبنا صاحب الزمان يحيا في هموم آلام لطول الانتظار وكثرة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مصائب، فكيف يهنأ لنا طعام وشراب، ونحن نعلم أنّه لا يكفّ عن البكاء والنواح ؟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كيف يجوز لنا أن نلهو في ضحك وسرور ؟ الموت أخلق بمحبّ لا يتأسّى بحبيبه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!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قد كا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عتقاد هؤلاء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ي الدنيا، أنّهم إذا أرادوا قضاء حاجة كبيرة من الكرماء، أن يجلسو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على مائدة ذلك الكريم ولا يمدّوا أيديهم إلى الطعام حتّى يجاب طلبهم بقضاء حاجتهم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هما صعب ذلك على المضيف، فكيف بك وأنت أكرم الأكرمين، وإنّك على كلّ شيء قدير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موضع حاجات الطالبين، وغياث المضطرين، لا رادّ لحكمك، ولا مانع من أمرك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! 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كن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ثل الإبل الصوادي التي تتزاحم على مورد الماء، نحوم حول اللوح لنرى ما يستجدّ م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حدث، فلاحظنا أنّ النبيّ صلّى الله عليه وآله يميل إلى ما نميل إليه، وأنّه يمسك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بوسط الحبل، فقويَ رجاؤنا بأنّنا سرعان ما نجد الشاهد المقصود بين أحضاننا، فبقين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حول اللوح في أمواج متلاطمة وتزاحم وجذب ودفع بأعصاب متوتّرة ووجوه محمرّة ننتظر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جواب الله سبحانه وتعالى لنبيّه، وكنّا واثقين من أنّ الجواب سيكون بالإيجاب، لأنّ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تجاه رغبة النبيّ صلّى الله عليه وآله كان معلوماً عند الله طبعاً، كما أنّ دعاء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نبيّ كان لابدّ أن يثير قدرة الله وكرمه، وما كان يمكن أن يكون الجواب سوى قضاء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حاجة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لكن الجواب تأخّر قليلاً، وكأن هناك تردّداً في الأمر كتردّده في قبض روح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عبده المؤمن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(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98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)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، فإذا أجاب بـ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لا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»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فهو يكره مساءته، وإذا أجاب بـ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نعم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»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قد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ا تقتضي سلسلة التقادير ذلك بهذه السرعة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  <w:br/>
        <w:br/>
        <w:t>* * *</w:t>
        <w:br/>
        <w:br/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انتقام ف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برهوت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على حين غرّة جاء جواب الله تعالى أن يكون الانتقام من الأعداء في برهوت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هذا التصوّر معلوم عند وليّ العصر الحّجة بن الحسن عجّل الله تعالى فرجه الذي ل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يهمّه كثيراً تأخير الانتقام الدنيوي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مّا الأُمور الأُخرى المتأخّرة فرضاه منوط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برضانا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وَما تَشَاؤونَ إلاَّ أنْ يَشَاءَ اللهُ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(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99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)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مّا هذا الجمع الضعيف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إدراك والقليل الصبر الذي راح يعقد المجالس ويقيم حلقات الذكر، فإنّه ـ وإن يك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ه بعض الحقّ في استثارة بحر رحمتي وغيرتي ـ فإنّي لابدّ أن أجبر خاطره، لأنّه ف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ضيافتي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ذلك فقد أرسلت فوجاً من الملائكة إلى حدود برهوت؛ لكي يروا العذاب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أليم الذي يحيق بالأعداء، حتّى تهدأ النفوس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بعد تلك الأقوال، حدث بينهم جدل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قيل وقال، بسبب اختلاف مشاربهم وأذواقهم ومداركهم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ال أحدهم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نّنا لا نذهب إلى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حدود برهوت، فنحن نعلم أنّهم يتعذّبون على وجه العموم، ومع ذلك فقد أعطانا الله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حقّ في أن نقتصّ لأنفسنا بأيدين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قال آخر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: «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بل يجب أن نذهب إلى حدود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بَرَهوت لنتفرج ونشفي غليل قلوبنا، فإذا لم يحصل ذلك فليس لنا أن نلحّ أكثر من هذا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إلاّ فقد ينقلب الأمر علينا، كما حصل في الدنيا بسبب ضعف الشيعة، فتأخّر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ظهور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كان الثالث يقو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كلاّ، علينا بعد رؤية برهوت أن نتابع مطاليبنا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ليحدث ما يحدث، فقد نفد صبرن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كان القال والقيل والهرج والمرج من الشدّة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بحيث كان الكلام مختلطاً وغير مفهوم، ولم يكن أحد يستمع إلى نداءاتنا بالسكوت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الهدوء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أخيراً عاد فوج الملائكة بكلّ عظمة وجلال فأعشى نوره أبصارنا، ووقف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ملائكة يتفرجون ونحن بملابسنا الرثّة وشعورنا الشعث المغبرة وهيئاتنا الذليلة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راحوا ينظرون إلينا نظرات الاحتقار، وعلى الأخصّ إليّ أنا الذي كنت السبب في كلّ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ذلك، نظرات أشبه بنظرتهم إلينا عند أوّل خلقنا، إلاّ أنّ ثورة الحاضرين هدأت بمجيء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ملائكة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ي هذا الموقف، رأيت من المناسب أن أخطب في هذا المجمع الحاشد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ارتقيت منبراً كان هناك وشرعت في الكلام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:</w:t>
        <w:br/>
        <w:br/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حشد القوى لخوض الجولة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حاسمة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بسم الله الرحمن الرحيم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حمد لله الذي لا إله إلاّ هو عالمُ الغيب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الشهادة، الرحمن الرحيم، الملك القدّوس السلام المؤمن المهيمن العزيز الجبّار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متكبّر، ربّ العالمين، مجيب دعوة المضطرين، كاشف كرب المكروبين، راحم المساكين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مان الخائفين، غِياث المستغيثين، واضع المستكبرين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السلام والصلاة على أوّل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وِرْد، وظِلّ الواحد الأحد، فاتحة كتاب الموجود، بسملة نور الوجود، البيت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معمور، والكتاب المسطور، وعلى آله الغُرّ الميامين، وسلالة النبيّين، وصفوة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مرسلين، وخيَرة ربّ العالمين، لا سيّما ابن عمّه وصهره ووزيره وخليفته، صاحب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عجائب، ومُظهر الغرائب، ومفرّق الكتائب، والليث الغالب، عليّ بن أب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طالب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بعد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قد قال عزّ مِن قائل، وجلَّ مِن متكلّم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: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بِسْمِ اللهِ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الرَّحْمَنِ الرَّحِيمِ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*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َنُريدُ أنْ نَمُنَّ عَلَى الَّذينَ اسْتُضْعِفُوا فِ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الأرْضِ وَنْجَعلَهُمْ أئمّةً وَنجْعَلَهُم الوَارِثينَ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(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100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)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يا إخوان الصفا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فُرسان الهَيجا، ومُحبّي الأئمّة وهداة الأمة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نّ أهل بيت نبيّنا وإن لم يكونو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ضعفاء، إلاّ أنّهم استُضعِفوا وفي دنيا الجهل ظُلموا على أيدي الجهّال الظلمة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توالَت عليهم المظالم والمحن، وتتابعت منهم صرخات الاستغاثة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هل من ناصر ينصرنا ؟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!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قد وصل نداؤهم إلينا الآن، فعلينا أن نلبّي هذا النداء، وأن لا نبخل بشيء نقدر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عليه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نّ هذه الدعوة التي وصلت إلينا لا نتطلّع فيها إلى دنيا ولا إلى آخرة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في الدنيا بقينا ننتظر ونأمل حتّى أخذنا أملنا في اليوم الموعود معنا إلى القبر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اليوم لا هدف لنا غير ذاك الهدف، ولا نسلك غير ذاك السلوك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نّ قصار النظر الذي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يريدون أن لا نلحّ ولا نلحف لئلاّ تنقلب الآية، يحسبون أنّ طلبنا وإلحاحنا موجّه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لى فرد مخلوق فقير الإمكانية، لا إلى ربّ كريم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على أُولئك أن يعرفوا أنّ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صلحاء لا يُقرَنون بالطلحاء، فإنّه أرحم الراحمين، ولا يبرّهم بإلحاح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ملحين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كذلك مقولة أُولئك الذين يقولون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نّنا يجب أن لا نذهب للتفرّج على م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يعانونه من عذاب، لأن التفرّج لا يشفي غليلاً، إنّ في مقولتهم تمرّداً على البارئ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تعالى ولجاجة معه عزّ اسمه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يجب أن نذهب وأن نكون على استعداد حربي كافٍ، حتّى إذ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ا سُمح لنا بالحرب، نكون قد أعددنا العدّة لها، إذ إنّنا ننوي أن نقيم هناك ول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نكفّ عن طلب المقصود إلى أن نعود في أيدينا شاهد القصد وإن طال ذلك آلاف السنين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من يجد في نفسه هذا العزم الثابت والإرادة الحديدية والهمّة العالية فليتهيّأ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لحركة، وإلاَّ فعليه أن يظلّ هنا، لأنّ مجيئه سيضرّنا ولا ينفعنا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انبرى اثن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عشر ألف بطل قائلين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نّهم حاضرون جميعاً، ولن يعودوا حتّى بلوغ الهدف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نزلت ع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منبر، وانفتح الباب الصغير في البوابة الكبيرة، وخرج ألف فارس مدجج بالسلاح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أُعطي زعيمهم راية، وقيل لهم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عليكم عند كلّ مرتفع ومنخفض أن ترفعوا أصواتكم بنداء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لبّيك وسعديك، وكأنّكم تسمعون نداء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(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هل من ناصر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)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ذي صدر عن الإمامين الغريبي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وحيدين، لكي تبقى الدماء في فورانها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طلبتُ من رئيس الملائكة أن يرسل مائة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لك لمرافقة هذا الفوج، فلم يجد بدّاً من الموافقة على ذلك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هكذا راحت الأفواج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تترى يصاحب كلاًّ منها مائةٌ من الملائكة، حتّى اكتملنا ستّة أفواج فتحرّكنا، على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ن يلحق بنا فوج سابع مع باقي الملائكة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حملت بيدي علماً كتب عليه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(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نصرٌ مِنَ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اللهِ وَفتْحٌ قَرِيبٌ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)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قد شهرنا سيوفنا بأيدينا، ونحن ننادي على كلّ مرتفع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منخفض بأعلى أصواتنا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بيك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!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تختلط بصهيل الخيل ووقع أرجل الفرسان، فكانت جنبات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وادي وسفوح الجبال تهتزّ من ذلك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  <w:br/>
        <w:br/>
        <w:t>* * *</w:t>
        <w:br/>
        <w:br/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ُحاججة مع رئيس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ملائكة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كنت أنا ورئيس الملائكة نتحرّك جنباً إلى جنب على رأس الجيش الكثير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جلبة والضجيج، ولاحظت أنّ حضرة الرئيس مقطّب الجبين عابس ومطأطئ الرأس وغارق ف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تفكير، ويهمّ أحياناً أن يقول شيئاً، ولكنّه يبتلعه ويلزم السكوت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على الرغم م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نّي كنت أعرف ما يجول بخاطره، فقد سألته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:«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اذا بك ؟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ا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: «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نّني خائف م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سلوككم الثائر هذا، الذي لم يحدث مثله في هذا العالم الذي يسوده الأمان دائماً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أخشى أن ينزل غضب الربّ عليكم فتصيبنا النار التي ستصيبكم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قلت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لماذ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تصيبكم نارنا ؟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ا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أنّنا لم نَنْهَكم عن أعمالكم القبيحة هذه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لت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ذا كانت أعمالنا قبيحة فلماذا لم تَنهونا عنها ؟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ا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أنّنا أُمرنا أ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نوصلكم إلى حدود برهوت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لت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نحن أيضاً ذاهبون معكم، فما وجه القبح ف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عمالنا ؟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ا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تجييشكم هذه الجيوش، وإثارتكم الفتنة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لت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هل أمركم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له أن تأخذونا بصورة أُخرى ؟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ا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ا، بل قال خذوهم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لت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أخذ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ذن مطلق، ولا يقتصر على صورة معينة، راجلين أو راكبين، مسلّحين أو غير مسلّحين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.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مهما تكن هيئتنا، فعليكم أن تأخذونا بأمر من الله، وما في هذا من قبيح، لأنّ الله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ا يأمر بالقبيح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عليه فلو أنّكم نهيتمونا عن أمر الله لكنتم قد خالفتم ما أنزل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له، ولغضب الله عليكم، ولهذا فإنّ الأمر بالمعروف والنهي عن المنكر واجب على م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يعرف المعروف والمنكر ويميّز بينهما، ولكنّك ما تزال لا تعرف الحسن والسيّئ ول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تميّز بينهما، فكيف كنت تستطيع أن تنهانا عن أمر وتأمرنا بأمر آخر ؟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رأيت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نّه نزل كثيراً عن عظمته السابقة وصغر، وقا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حمد لله على أنّي لم أفتح فم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بنه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لت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نّ غيرتي تحدوني إلى أن أحملك على التصاغر أكثر من هذا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نّ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ولك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بأنّ حادثة كهذه لم تحدث من قبل في هذا العالم، يعني أنّك تقيس المستقبل على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ماضي، وأنّه يجب أن لا يحدث أيّ جديد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نّ أوّل من قاس هو إبليس الذي قا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نّ م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صُنع من نار يكون منيراً، وإن ما صنع من تراب يكون مظلماً لا نور فيه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أنت تعلم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نّ قياس إبليس هذا كان باطلاً، ولتعنّته هذا طُرد من حضرة الله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قياسك هذا باطل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يضاً لأنّ الله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كُلَّ يَوْمٍ هُوَ فِي شَأنٍ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(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101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).</w:t>
        <w:br/>
        <w:br/>
        <w:br/>
        <w:t>* * *</w:t>
        <w:br/>
        <w:br/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شكال خائف لرئيس الملائكة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رأيت رئيس الملائكة قد صغر أكثر، وقا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نّ خوفي نابع من أنّ رسول الله صلّى الله عليه وآله قال لعليّ صريحاً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نّ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طيّب لم يزل غير متميّز عن الخبيث، ولا يكون الظهور إلاّ بعد تمايز الطيّب ع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خبيث وانفصالهما عن بعض، كما في قصّة نوح، ولكنّكم تسعون ـ بخلاف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تقديرات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إلهية ـ أن تستعجلوا حدثاً يقدّر الله أن يتأخّر وقوعه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بعبارة أُخرى، إنّ م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ُدّر له أن يحدث غداً أتريد أنت أن تجعله يحدث اليوم ؟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!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هذا في الواقع ادّعاء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الربوبيّة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(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102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)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سالته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هل يُقدَّر كلّ حدث في هذا العالم ضمن سلسلة أسبابه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م لا ؟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ا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ا شكّ أنّها تقدّر ضمن سلسلة عِللها، لأنّ الطفرة في هذه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أحوال مستحيلة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لت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حسنت، إنّ سلوكنا هذا ودعاءنا وإلحاحنا في الطلب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هما كان عجيباً في نظرك، قد يكون من جملة الأسباب والمقدّرات الإلهية، لأنّ خطرات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نفس وميولها كثيراً ما لا تكون مسيطَراً عليها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(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103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)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عليه فإنّ الإلحاح ف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دعاء والطلب من الله من جملة المقدّمات التي تقرّب ظهور البعيد، وتبعد ظهور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قريب، وترفع الموانع، وتوجد شروط الحدوث، وإنّ الإلحاح في الدعاء من المستحبّات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ذ إنّه إذا لم يكن له تأثير فإنّ له في الأقلّ ثوابه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خفّ عبوس رئيس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ملائكة، وانتقل من الانغلاق إلى الانفتاح، ولان طبعه، وقا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: «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كنّ النبوءات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الإلهامات والخطرات الرحمانية لعبيده، تأتي عن طريق الملائكة ، ولا يكون غير ذلك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أنّ الطفرة مستحيلة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(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104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)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، ونحن لا علم لنا بهذه الخطرات والحوادث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لت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قد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نزلت الآيات الأخيرة من سورة البقرة بغير وساطة جبرائيلكم، أليس لكم رؤساء ؟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ا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بلى كثيرون، ولا نعلم درجاتهم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لت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لعلّ هذه الخطرات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الحوادث قد وقعت عن طريق رؤسائكم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ثمّ إنّنا من محبّي أهل بيت رسول الله صلّى الله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عليه وآله، وإلاّ لما كنّا في هذا الجاه والمقام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إنّ من لوازم المحبّة إعانة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عاشق معشوقه للوصول بكلّ ما يمكن، ولو بلسان الدعاء، فما وجه اعتراضكم ؟ تقولون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ماذا تحبّونهم، أو لماذا تعملون وفق لوازم المحبّة ؟ وماذا إذا لم يحر جواباً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(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105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)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لت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نّ ما يوجب تعاليكم هو تجرّدكم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لو أنّنا ظللنا على تجرّدن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أوّل أيضاً، ولم نتعلّق بالتراب، لكنّا مثلكم، بل لعلّنا كنّا ندّعي الإلوهية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كما يقول الإمام الصادق عليه السّلام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لكنّكم تؤيّدون حتماً أن ليس كلّ متجرّد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أعلم من المادّي غير المتجرّد وأرفع منه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(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106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).</w:t>
        <w:br/>
        <w:br/>
        <w:br/>
        <w:t>* * *</w:t>
        <w:br/>
        <w:br/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على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سفح جبل الرحمة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هكذا كنّا نسير بكلّ أُبّهة وجلال على رأس هذا الفوج م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ملائكة، ونحن نهتف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بّيكَ لبيك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!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حتّى وصلنا إلى سفح جبل شاهق اسمه جبل الرحمة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كان فيه باب وسور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َضُرِبَ بَيْنَهُم بِسُورٍ لَهُ بَابٌ باطِنُهُ فِيهِ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الرَّحْمَةُ وظاهِرُهُ مِنْ قِبَلِهِ الْعَذَابُ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(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107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)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كانت أفواج طلائعنا قد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ضربت الخيام عند سفح الجبل، وجلست في انتظارنا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عند وصولنا انطلقت هتافات لبيك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بيك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!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ن الجميع، فارتجّت أركان الجبل وجنباته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كانت خيمتنا قد نصبت فدخلت فيها مع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رئيس الملائكة ورؤساء أفواج الملائكة السابقين الاثني عشر، وسألنا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: «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ِمَ وقفتم عند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سفح الجبل ولم تصعدوا ؟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  <w:br/>
        <w:br/>
        <w:t>* * *</w:t>
        <w:br/>
        <w:br/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رجال على الأعراف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قالوا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ظهر لنا أشخاص منعونا من ارتقاء الجبل، إذ إنّ ذلك ممنوع إلاّ لنفر معدودين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وَعَلى الأعْرَافِ رِجَالٌ يَعْرِفُونَ كُلاًّ بِسِيمَاهُمْ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(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108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)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التفت إليّ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رئيس الملائكة وقا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صحيح أنّك اسكتّني بأدلّتك المقنعة، لأنّنا لسنا من أهل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منطق والاستدلال، ولكنّني لم اكتشف في تصرّفاتكم هذه رضى الله تعالى، ولا يُستبعد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ن يكون توقيفكم هنا مقدّمة لنزول العذاب الذي قد يحيق بنا أيضاً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ال هذا وهو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يرتعد خوفاً، الأمر الذي أوقع سائر الحاضرين في القلق والاضطراب، فخشيت إذا انكشف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هذا للآخرين أن ينفرط عقد الجيش، فطلبت من رؤساء أفواج الملائكة أن يكتموا ما دار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بيننا من حديث ولا يذيعوه في الخارج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ثمّ التفت إليّ رئيس الملائكة، فابتسمت ف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جهه، وقلت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م نتمشّى في أطراف المعسكر نتفقّد شؤونه، ونتعرف أحواله، ونستكشف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سفح الجبل، فلعلّنا نطّلع على سبب تأخيرنا هنا، فتزول المخاوف، فلا تكون باعثاً على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ضطراب الآخري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خرجنا نتمشّى حتّى وصلنا إلى خيمة كان صاحبها منهمكاً ف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صلاح سلاحه ، وهو يدمدم بأبيات من الشعر تحكي عن طول انتظاره، وكذلك الأمر مع بعض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خيام الأُخرى، فاحسست بالانبساط ورحت أختلس النظر إلى رئيس الملائكة مزهوّاً، إلى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ن وصلنا في تجوالنا إلى تلّ على بُعد مائة قدم من المعسكر، فنظرنا من فوق التلّ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لى جهة المشرق فرأينا سحابة سوداء تغطي الأُفق كلّه، وترسل البرق والرعد والشهب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بأشكال مختلفة وحركات مشتّتة، بحيث غدا الأُفق شعلة من نار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ما إن وقع نظر رئيس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ملائكة على ذلك حتّى قا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ا حول ولا قوّة إلاّ بالله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سألته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ا الذ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يحدث هناك ؟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! ».</w:t>
        <w:br/>
        <w:br/>
        <w:br/>
        <w:t>* * *</w:t>
        <w:br/>
        <w:br/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ريح برهوت ولعن أعداء أهل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بيت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قا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تلك ريح برهوت، وتلك الشهب التي تراها بصورة رماح وسيوف وخناجر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أعمدة، تنهمر على أعداء آل محمد صلّى الله عليه وآله، وهي اللعنات التي يرسله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مؤمنون عليهم، أمّا أصل العذاب والانتقام الإلهي فعلى الأرض، حيث تستعر مثل كورة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حدّاد، وتموج بالحيوانات المفترسة النارية وأنهار النحاس المنصهر التي تجري فيه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كنا نرى تلك السهام الشهابية عندما تنفذ في أبدان الأعداء، تخرج منها لتصيب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آخرين، وإذا ما أصابت الأرض ارتفعت مرّة أخرى، لتصيب عدداً آخر منهم، فإذا فرّ أحد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ن أمامها، تبعته وكأنّها تعرف هدفها، ولا بد أن تصيبه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كنا نرى أُولئك الأعداء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يرتفعون دون اختيار في الهواء، ثم يرتطمون بالأرض، مثل حبّات الحرمل في الإناء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ساخن، لم يكن يقرّ لهم قرار، وكنّا نسمع أصوات صراخهم وعوائهم كالكلاب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كان هذ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منظر قد أفرحني بحيث إنّي طلبت أن تقام خيمتي فوق هذا التلّ، وأن تُضرب الخيام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أُخرى حوله؛ لكي لا يفوتهم التمتّع بذاك المنظر الفريد المفرج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هرع الجميع لرؤية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تلك المشاهد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هم يظهرون الابتهاج ويصفّقون ويهللون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َرِحِينَ بِما آتَاهُمُ اللهُ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مِنْ فَضْلِهِ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(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109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)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لما كانت تلك الشهب التي تصيب الأعداء هي نتيجة للع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مؤمنين، كما قال رئيس الملائكة، فقد طلبنا من الجيش أن يلعنوا أعداء أهل البيت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بدأت أنا أقرأ بصوت مرتفع حتّى يسمعني الجميع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:</w:t>
        <w:br/>
        <w:t xml:space="preserve">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لهمّ العن أوّل ظالم ظلم حقّ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حمّد وآل محمّد صلّى الله عليه وآله، وآخِرَ تابع له على ذلك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لهمّ العن العصابة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تي جاهدت الحسين عليه السّلام، وشايعت وبايعت وتابعت على قتله، اللهم العنهم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جميعاً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قرأت أيضاً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:</w:t>
        <w:br/>
        <w:t xml:space="preserve">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لهمّ خُصّ أوّلَ ظالم باللعن منّي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لهمّ العَ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يزيد بن معاوية، وعُبيد الله بن زياد، وعمر بن سعد، وشمراً، وآل أبي سفيان، وآل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زياد وآل مروان، إلى يوم القيامة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كان الجيش قد اصطفّ يتابعني في اللعن بأصوات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رتفعة، ولاحظنا أنّ عدد الشهب قد ازداد بالملايين على أثر لعناتنا، واظلمّت الدني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هناك من الدخان والغبار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كانت الحالة من الشدّة بحيث إنّه إذا أصاب شهاب أحدهم كا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يرتفع من الأرض إلى الفضاء بين الشهب، فكانت تصيبه من كلّ جهة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ن الشرق ومن الغرب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من الشمال ومن الجنوب، وأحياناً من فوق ومن تحت، وهو يدور متقلباً في الهواء حتّى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يسقط على الأرض مرّة أُخرى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كان أفراد العسكر يستبدّ بهم الطرب، فيزدادون ف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لعن والدعاء، حتّى جفت أفواههم وتلعثمت ألسنتهم، وهم يرون الظالمين قد شُويت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جسامهم، وغدت كالغرابيل من كثرة الثقوب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  <w:br/>
        <w:br/>
        <w:t>* * *</w:t>
        <w:br/>
        <w:br/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هدف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نهائي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ستئصال الظالم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لكن على الرغم من كلّ ذلك لم تقرّ عيون الجيش، لأنّ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نتهى درجة التشفّي بالانتقام وتبرّد قلب المظلوم لا يتمّ إلاّ بموت الظالم، وخروجه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ن عالم الوجود، كما أنّ تبرد قلب المظلوم في دار الدنيا لا يكون إلاّ بمحو الظالم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ن صفحة الوجود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نّ الموت والفناء والخروج من الدار الآخرة أمر غير ممكن، إذ أنّ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حياة هناك ذاتيّة، وإنْ شويت ابدانهم وامتلأت ثقوباً، فقد قال سبحانه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: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إنَّ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الَّدارَ الآخرةَ لَهِيَ الحَيَوَانُ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(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110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)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 كُلَّمَا نَضِجَتْ جُلُودُهُم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بَدَّلْنَاهُمْ جُلُوداً غَيْرَهَا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(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111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) 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جتمعنا نحن السبعة رؤساء الأفواج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السبعة رؤساء الملائكة في خيمتي، للتشاور فيما ينبغي أن نفعله لبلوغ الانتقام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تامّ، لتهدأ القلوب من ثورتها وفورانها، وتبرد بهذه الحرب التي نحن عازمو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عليها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ثمّ إنّ قلب إمام العصر والزمان، الذي هو قلب عالم الإمكان، يفور ويغل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هو ممتلئ بالحزن، فيكون على الشيعة، الذين هم الفراشات حول تلك الشمعة، وأغصان تلك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شجرة، أن يظلّوا في همّ وحزن أيضاً لأنّهم ـ كما قالوا عليهم السّلام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:</w:t>
        <w:br/>
        <w:t xml:space="preserve">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شيعتُنا خُلقوا من فاضل طينتنا، وعُجنوا بماء ولايتنا، يفرحون لفرحنا ويحزنو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حزنن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ال بعض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يحسن بنا أن ندخل بَرَهوت، ونقطّعهم بأسلحتنا إرْباً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رْباً، وإن لم يموتوا؛ فإنّ الضرب بأيدينا قد يطفئ سعير قلوبن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ال رئيس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ملائكة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ا شكّ أن العذاب الذي يحيق بهم الآن أشدّ كثيراً من قيامكم بقتلهم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ثمّ إنكم غير مسموح لكم بدخول برهوت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قال آخر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نّ دخولنا إلى برهوت يرفع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عنهم العذاب، فكما أنّ المؤمن يخاف نار جهنم، فإنّ نار جهنّم أشدّ خوفاً من المؤمن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ذن فدخولنا برهوت يرفع عنهم العذاب، وهذا نقيض ما نقصد إليه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لت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نّ سبب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حزننا وفوران دمائنا هو الآلام التي يتحمّلهما إمام الزمان عليه السّلام، فما لم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تنطفئ نيران قلب إمامنا فلن يهدأ لنا بال، ولن تبرد قلوبنا، لأنَّ شيعته يحزنو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حزنه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علينا أن نفكّر للعثور على طريقة تجعله يخرج من حالة الانتظار التي يعيش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يها، وهذه لا تكون إلاّ بالدعاء لله والالتماس منه كي يأذن له بالظهور، ولا سبيل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غير ذلك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نّ علينا أن نتوسّل بكلّ جوارحنا بمُغيث المساكين حتّى يحلّ مشكلتنا هذه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  <w:br/>
        <w:br/>
        <w:t>* * *</w:t>
        <w:br/>
        <w:br/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دعاء الفَرَج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ستحسن الجميع هذا الرأي إلاّ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ملائكة فقد لزموا الصمت، وفي هذه اللحظة دخل جمع من أفراد العسكر قائلين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نّ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نيران قلوبهم لا تنطفئ إلاّ باستعمال السيف والسنان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طلبوا أن يُخبَر الجميع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بالاستعداد للتوجّه إلى البيت المعمور، حيث نطلب من الله أن يعجّل ظهور وليّه حتّى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يمكن علاج جميع أدوائنا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هذا هو ما عُقد عليه عزم أهل الحلّ والعقد، فدعاء الفرج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ي آخر الزمان من أفضل الأدعية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قمنا نحن أيضاً، والتحقنا بصفوف الجيش، ورفعن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يديَنا الدعاء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:</w:t>
        <w:br/>
        <w:t xml:space="preserve">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لهمّ عظم البلاء، وبرح الخفاء، وانكشف الغطاء، وضاقت الأرض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منعت السماء، وإليك يا ربّ المشتكى، وعليك المعوَّل في الشدّة والرخاء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صلّ على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حمّد وآل محمّد اُولي الأمر الذين فرضت علينا طاعتهم، فعرّفتنا بذلك منزلتهم، فرّج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عنّا بحقّهم فرجاً عاجلاً كلمح البصر، أو هو اقرب من ذلك، يا محمّدُ يا عليّ، ي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عليّ يا محمّد، انصراني فإنّكما ناصراي، واكفياني فإنّكما كافياي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يا مولاي يا صاحب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زمان، الغوث، الغوث، الغوث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!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دركْني، أدركْني، أدركْني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!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عجل، العجل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عج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!(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112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)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ثمّ أضفت قائلاً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:</w:t>
        <w:br/>
        <w:t xml:space="preserve">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لهمّ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.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أخرِجْني من قبري مؤتزراً كفَني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شاهراً سيفي، مجرِّداً قناتي، ملبّياً دعوة الداعي في الحاضر والباد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(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113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)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تركنا الصفوف في حالة الدعاء، وذهبنا في بضعة نفر إلى دائرة الهاتف الت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كانت في اللوح هناك، لكي نرى ونسمع الحوار في الملأ الأعلى، ونتعرف على رسول الله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صلّى الله عليه وآله وعلى عليّ وأولاده عليهم السّلام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رأينا النبيّ صلّى الله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عليه وآله وعلياً وأهل بيته عليهم السّلام يقفون صفّاً رافعين أيديهم بدعاء الفرج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من ورائهم وقفت صفوف الأنبياء والمرسلين والملائكة المقرّبين يدعون معهم، فأدركن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نّ اجتماعنا الاستشاري، واتحاد آلامنا، واتجاهنا إلى دعاء الفرج، إنّما كان بإملاء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باطني من الملأ الأعلى، إذ إنّ حركة هذا الظلّ ناشئة من حركة تلك الباقة م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ورد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لت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ا شكّ أنّ ذلك قد اثّر في الدنيا أيضاً، لأنّنا نظرنا فرأين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إمام صاحب الزمان قد اجتمع مع جمع من أصحابه على رأس جبل، رافعين أيديهم بالدعاء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يضاً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رأينا في مختلف بلاد الإسلام ومدنها جموع المسلمين قد تجمّعت في مجموعات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كبيرة وصغيرة في المساجد مشغولين بالدعاء وقراءة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مّنْ يُجيبُ المُضطَرَّ إذ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دَعَاهُ وَيَكْشِفُ السُّوء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في الصحارى رأينا قطعان الحيوانات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ن مفترسة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مجترّة وجارحة، قد عقدت الاجتماعات، وكلّ جمع يعرب بلسانه عمّا يعانيه من طول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نتظار الفرج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بعد رؤية هذه المناظر قوي أملنا بقرب بلوغنا المقصود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طلبنا م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عامل الهاتف أن يخبرنا فوراً إن جدّ خبر مفرح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  <w:br/>
        <w:br/>
        <w:t>* * *</w:t>
        <w:br/>
        <w:br/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صولة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حقّ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عدنا إلى حيث صفوف أصحابنا المنتظمة للدعاء، فرأينا أنّهم في حال غريبة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بعض في حال من البكاء وبشفاه يابسة، رافعين أيديهم بالدعاء، وقد وقفوا حيارى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بعض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د شقّوا جيوبهم ووقعوا على الأرض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قلنا لهم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نهضوا وافتحوا أعينكم، فالأمل بنيل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مقصود قريب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ثمّ جاء من يطلبنا إلى الهاتف، فذهبنا ورفعنا السماعة، وإذا بالصوت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يأتينا من الكعبة في دار الدنيا، عرفنا فيه صوت إمام الزمان الذي ينعش القلب وهو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ينادي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:</w:t>
        <w:br/>
        <w:t xml:space="preserve">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لا يا أهل العالم، أنا الإمام المنتظر، ألا وإنّ جدّي الحسين قُتل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عطشاناً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(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114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)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عدت إلى المعسكر لأرى الذين يحبّون أن يكونوا في ركاب الإمام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لانتقام من الأعداء، يمتشقون سيوفهم بأيديهم ويخرجون من القبور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: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قد جَاءَ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الَحقُّ وَزَهَقَ الْبَاطِلُ إنَّ الْبَاطِلَ كَانَ زَهُوقَاً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(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115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)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قد مضت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جولة الباطل، وطلعت دولة الحقّ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  <w:br/>
        <w:br/>
        <w:t>(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عن كتاب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سياحة في الغرب، أو مسير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أرواح بعد الموت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تأليف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سيّد حسن النجف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قوجاني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)</w:t>
        <w:br/>
        <w:br/>
        <w:br/>
        <w:br/>
        <w:br/>
        <w:t>--------------------------------------------------------------------------------</w:t>
        <w:br/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1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ـ سورة ق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/ 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22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2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ـ يستعمل المؤلّف هذا الفعل الماضي بغير مقدّمة أو إطناب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الموت وإن تكن تسبقه مقدّمات طويلة، إلاّ أنّه بذاته يأتي على حين غرة وبكلّ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بساطة، دع عنك الموت المفاجئ الذي كثر في أيامنا هذه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قد جاء في الديوان المنسوب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لى أمير المؤمنين عليه السّلام قوله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: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يا مَن بدنياه اشتغـلْ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ـد غـرّه طـول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أمـلْ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ـمـوت يأتـي بـغـتـةً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القبر صندوق العملْ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لم تـزل فـ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غـفلـةٍ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حتّى دنا منك الأجلْ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br/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3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ـ فيما يتعلق بحالة الاحتضار واللحظات الأخيرة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ي حياة الإنسان وحالات الأرواح ومشكلاتها في تلك اللحظات المضطربة، يحسن بكلّ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نسان واعٍ يقظ أن يغتنم الفرصة ويبدأ منذ الآن بعلاج الواقعة قبل الوقوع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هناك بعض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كتب المفيدة بخصوص الاستعداد للموت، وحالات الإنسان عند الموت يحسن أن يطّلع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عليها الإنسان، منها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: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كتاب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(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منازل الآخرة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)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لمرحوم المحدّث عبّاس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قمّي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ب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كتاب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(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حقّ اليقين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)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لمرحوم العلاّمة المجلسي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ج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تسلية الفؤاد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لسيّد عبدالله شبّر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4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ـ هود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/ 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114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من المناسب هنا إيراد فقرات من دعاء أب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حمزة الثمالي، وهي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من يكون أسوأ حالاً منّي إن أنا نُقلت على مثل حالي إلى قبرٍ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م أمهّده لرقدتي، ولم أفرشه بالعمل الصالح لضجعتي، ومالي لا أبكي، ولا أدري مصيري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!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أرى نفسي تخادعني، وأيّامي تخاتلني، وقد خفقتْ عند رأسي أجنحة الموت ؟ فمالي ل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بكي، أبكي لخروج نفسي، أبكي لظلمة قبري، أبكي لضيق لحدي، أبكي لسؤال منكر ونكير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يّاي، أبكي لخروجي من قبري عرياناً ذليلاً حاملاً ثقلي على ظهري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..». </w:t>
        <w:br/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5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ـ إنّ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ا يجري في القبر من سؤال منكر ونكير والحيّات والعقارب ممّا ورد ذكره في بعض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روايات، وللراغبين أن يطالعوا كتب الاعتقادات للصدوق والبحار للمجلسي وحقّ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اليقين، فإذا وجدوا أنّهم يصعب عليهم إدراك ما ورد فيها وتقبّله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(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كما يحصل كثيراً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ي اُمور لا يمكن إدراكها بالحواسّ البشرية ولكنّها موجودة، كالروح والجاذبية وغير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ذلك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)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فليس لهم أن ينكروها أو يعترضوا عليها قائلين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(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نّ قبوراً قد نُبشت فلم يعثر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فيها على أثر لما يقال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)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، في أمثال هذه الحالات ينبغي الرجوع إلى العلماء من ذو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بصيرة الدينية، بدلاً من الإنكار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  <w:br/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6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ـ يستفاد من الروايات الموثوق بها أنّ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نور ولاية أئمّة الهدى عليهم السّلام يكون في عون المحبّين والشيعة في مهالك عوالم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ا بعد الموت ومخاطرها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قد جاء في الديوان الشعري المنسوب إلى أمير المؤمنين عليّ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عليه السّلام وهو يخاطب حارثاً الهمداني قائلاً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: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يا حارَ همدانَ مَن يَمُت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يَرَني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ِن مؤمنٍ أو منافقٍ قُبُلا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br/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7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ـ الحج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/ 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22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8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ـ إن هذه الحالة م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استعداد للإجابة التي يجسدها المرحوم المؤلف إنّما تحكي حال أشخاص من أمثال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مرحوم نفسه ممّن أمضَوا السنوات في اكتساب المعرفة وخدمة الناس والأعمال الصالحة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الفضائل والأخلاق الفاضلة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مّا الذين غفلوا عن كلّ ذلك وانغمسوا في حبّ الدنيا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يلقون حالة صعبة للغاية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  <w:br/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9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ـ الحشر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/ 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22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و 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23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  <w:br/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10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ـ البقرة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/ 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144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  <w:br/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11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ـ الأنعام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/ 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79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  <w:br/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12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ـ علينا أن نعلم أنّ المسائل العقائدية ينبغي دركها بالقلب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بحيث إنّ الإيمان بها يسكّن القلب، ولهذا يقول الإمام السجّاد عليه السّلام ف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نهاية دعاء أبي حمزة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اللهمّ إنّي أسألك إيماناً تُباشر به قلبي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.. »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نّ مثل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هذا الإيمان والاعتقاد لا يحصل بالجدل الفلسفي المنطقي، فقد جاء في الحديث الشريف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عن النبي صلّى الله عليه وآله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الإيمان سرّ من أسرار الله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، وأشار صلّى الله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عليه وآله إلى صدره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مّا المناظرات التي جَرَت بين بعض علمائنا والعلماء المادّيي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الطبيعيين فكانت لغرض إقناعهم بحسب المقاييس التي يرتضونها هم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  <w:br/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13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ـ يرى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مؤلف أنّ اصطلاحات العلماء والحكماء والألفاظ التي يصوغونها في دار الدنيا قد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تكون باطلة كلّياً وفق منطق عالم الآخرة لا أساس لها من الصحة، وأنّ كل ما قالوه ـ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ن دون الالتفات إلى أقوال أهل البيت عليهم السّلام ـ لا يعدو أن يكون مجرّد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تخيّلات فلسفية لا تنفع في عالم الآخرة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  <w:br/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14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ـ في هذا إشارة إلى أنّ اُصول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عقائد الإسلاميّة ـ كالتوحيد والنبوّة والإمامة والمعاد ـ يجب أن تقبل ويأت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إيمان بها عن طريق الدلي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ذ إنّ من يؤمن بها اتّباعاً لإيمان أبويه أو غيرهما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ن يُقبل منه ذلك في الآخرة ولا يحسب من المسلمين، لأنّ الإسلام دين المنطق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البرهان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على المسلم أن يحصل على عقائده من طريق التبصّر والتحقيق، بحيث لو كذّبه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حد الملحدين لاستطاع أن يدرأ تلك الشبهات بالدليل وأن يثبت عقائده بالبرهان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  <w:br/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15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ـ فالإيمان أمر قلبي، ويعني الشهادة والتصديق، وهذه الشهادة والتصديق ل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يحصلان إلاّ بعد قبول المباني الدينية عن طريق المنطق الفطري والاستدلال الصحيح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لا يقبلان عن طريق تقليد الأبوين أو سائر الناس، والشهادة باللسان لا تصل القلب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شهادة كهذه سرعان ما تزول إذا صادفت أتفه شبهة أو مغالطة، وحتّى لو بقيت إلى آخر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عمر، فإنّها لا تنفع في عالمَي البرزخ والآخرة، لذلك فإنّ من واجبات كلّ أب واُمّ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ن يضعا أبناءهما على صراط الدين بالاستدلال، وإذا لم يؤدّيا واجبهما هذا، فالمفروض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على كلّ إنسان فرضاً عقلياً، بعد بلوغه سن التكليف، أن يتفهم اُصول العقائد فهماً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جيداً، حتّى لا ينحرف عند أضعف شبهة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ن آثار إيمان كهذا تظهر في جميع الجوارح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الأعضاء، فيدرك الإنسان بقلبه وعينه واُذنه، ويرى ويسمع ويعمل بإخلاص، ويتذوّق طعم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إيمان بروحه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  <w:br/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16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ـ لعلّ المرحوم المؤلّف قد صادف بهذا الخصوص حديثاً خاصّاً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لكن جاء في بعض الروايات صراحة أنّ المؤمن هو وحده القادر على الإجابة الصحيحة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أنّ المنافقين يعجزون عن ذلك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  <w:br/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17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ـ سَورة الهدى، تعني التحرك والهيجا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الهداية في ولاية عليّ وأهل بيت العصمة عليهم السّلام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  <w:br/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18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ـ لابدّ هنا م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إيضاح أنّ لكلمة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ولاية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»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عاني متعددة، تدلّ كلّها على التقارب بين شيئين تقارباً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ظاهرياً أو معنوياً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إلاّ أنّ بعض كتب اللغة، مثل كتاب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(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مفردات القرآن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)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لراغب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إصفهاني، يقول بوجود اختلاف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في معنى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الولاية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»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بكسر الواو وبفتحها، فمعناه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بالكسر هو العون والمساعدة، ومعناها بالفتح يشتق منه الولي الذي له حقّ السلطة على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مر من الاُمور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ما في القرآن الكريم فقد وردت الولاية بمعنى حقّ السلطة بصورة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اضحة وصريحة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نّنا نرى أن الكلمة الواردة في الآية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(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71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)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ن سورة التوبة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(!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والمؤمنون والمؤمنات بعضهم أولياء بعض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»!)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تؤدّي المعنى الأوّ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وفي الآية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(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55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)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سورة المائدة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(!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نّما وَلِيّكُمُ اللهُ وَرسُولُهُ والذينَ آمَنُوا الَّذينَ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يُقيمونَ الصلاة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.. »!)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، وهذه الآية بإجماع الشيعة والسنة قد نزلت بشأن عليّ عليه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سّلام، كما أنَّ آية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(!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طِيعُوا اللهَ وأطِيعُوا الرَّسُولَ واُولي الأمرَ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مِنْكُمْ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»!)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ـ وبمراجعة حديث غدير خم ـ نجد أنّ الكلمة قد استُعملت فيها بالمعنى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ثاني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قد سبق أن قلنا إنّه لا شّك في أنّ هذه الكلمة تأتي بمعنى المحبّة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الودّ، وهو العلاقة القلبية والقرب المعنوي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على هذا فإنّ جمعاً كبيراً من علماء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هل السنة يقولون بهذا المعنى في الآيات والروايات التي تخصّ أهل البيت عليهم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سّلام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قد قال الشافعي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: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أمسكت حبل الله كما قد أُمرنا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هو ولاؤُهم بالتمسك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بالحبلِ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حسبما جاء في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(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الكنى والألقاب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)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لمحدّث الجليل القمّي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في باب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حبّة أهل البيت، وردت عن طريق أهل السنّة روايات كثيرة نكتفي هنا برواية واحدة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وردت في تفسير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(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الكشّاف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)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لزمخشري، وهي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ال رسول الله صلّى الله عليه وآله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مات على حبّ آل محمّد مات شهيداً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»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مّا الشيعة فبموجب الروايات الكثيرة الت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وصلتنا من أهل بيت العصمة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(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وأهل البيت أدرى بالذي فيه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)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، يعتقدون أنّ محبّة أهل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بيت وولايتهم هي الإكسير الأعظم، وهي من أهمّ العبادات، وهي مقدَّمة على كلّ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واجبات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قد جاء في كتاب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(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وسائل الشيعة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)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ج 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1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ص 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4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عن أحد المعصومين عليهم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سّلام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بُني الإسلام على خمس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على الصلاة والزكاة والصوم والحجّ والولاية، ولم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يُنادَ بشيء كما نُودي بالولاية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وفي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(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اُصول الكافي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)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لمرحوم الكليني في باب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(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أنّ الأئمّة نور الله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)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نقلاً عن أبي خالد الكابلي أنّه قا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سألت الإمام محمد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الباقر ـ الإمام الخاس ـ عليه السّلام عن معنى الآية الشريفة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آمِنُوا باللهِ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ورسوله والنورِ الذي أنْزَلْنَا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»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قال الإمام في شرح الآية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الله ـ يا أب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خالد ـ نور الإمام في قلوب المؤمنين أنور من الشمس المضيئة في النهار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بعد هذه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مقدّمة يمكن القو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نّ المؤلّف قد استلهم الآيات الشريفة ومئات الروايات، فاعتبر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قام الولاية هو الهادي والمرشد في عوالم ما بعد الموت، وحبّ أهل البيت نافذاً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مؤثراً في جميع العوالم، ولكي نوضّح كيف يمكن أن يكون مقام ولاية أهل البيت نافذاً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مؤّثراً في جميع العوالم، لابدّ لنا من ذكر تمهيد آخر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: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عند دراسة التفاسير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معتبرة دراسة دقيقة والتمعّن في معاني الآيات الكريمة، يتّضح بشكل لا يقبل الشكّ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نّه على الرغم من أنّ الله سبحانه وتعالى غني بذاته وفعّال لما يريد، وهو مطلق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قدرة على كلّ شيء، وإلى ذاته القدسية يُنسب تدبير جميع الاُمور، فإنّنا نلاحظ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نّه يُوكِل بعض الأعمال إلى بعض مخلوقاته من الملائكة والرسل والعباد المقرّبي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المخلصين، كما جاء في الآية 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11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ن سورة السجدة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ُلْ يتوفّاكُمْ مَلَكُ مَوت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والآية 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27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سورة النح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الَّذينَ تتوفّاهُمُ الملائكَةُ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، والآية 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61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ن سورة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أنعام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يرسل عليكُمْ حفَظَةً حتّى إذا جاء أحدَكُم الموتُ توفّتْه رُسُلُن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وهُم لا يُفرِّطُون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؛ فهو ينسب عملية قبض الأرواح إلى ملائكته ورسله، كما يمنح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قدرة على شفاء المرضى وإحياء الموتى إلى عيسى ابن مريم، أو يعطي القدرة على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تصرّف في الزمان والمكان وإحضار عرش ملكة سبأ إلى وزير النبيّ سليمان عليه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سّلام الذي كان عنده علم من الكتاب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هذه كلّها أدلّة على أنّ تحقيق بعض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اُمور يوكله الله تعالى كلّياً إلى وسائط تقوم بذلك بإذن الله، ولا يتنافى هذ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طلقاً مع وحدانية الله جلّ شأنه، لأنّ فعل هؤلاء هو في الحقيقة فعل الله، كما يحصل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بخصوص تصوير الجنين في رحم اُمّه باعتباره ممّا يقوم به الملائكة، ولكنّه يقو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هو المصوِّر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، وفي آية اُخرى يقو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ورفعنا فوقَكمُ الطور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»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ع أنّ هذا قد قام به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جبرئيل ظاهراً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صحيح أنّ الله هو وحده القادر المطلق في عالم الوجود، وما من أحد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ـ حتّى المنتخبين في عالم الخليقة ـ يملك ممّا ينفعه أو يضرّه شيئاً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بيده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المُلْكُ وهو على كلّ شيء قدير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، كما يقول لحبيبه خاتم الأنبياء في الآية 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188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سورة الأعراف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قل لا أملك لنفسي نفعاً ولا ضَرّاً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، فحتّى النبيّ الكريم، على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رفعة مقامه ومنزلته، لا يملك من القدرة المستقلة والإرادة الذاتية شيئاً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لك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ع أخذ ما ذُكر بنظر الاعتبار، فإنّ الله تعالى يمنح النفوس الزكية المطهّرة عن كلّ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تلوث مادّي، والمنزّهة عن كلّ هوى نفسيّ، وتحمل علم الكتاب، يمنحها الولاية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الاختيار والحرية في العمل في هذا العالم وفي العوالم الاُخرى، كما قال الإمام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عليه السّلام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إنّ الله أقدرنا على ما نريد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»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هم بإذنه يطلبون الغفران لعباد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له المذنبين فيغفر لهم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خلاصة القو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نّهم يقسمون الجنّة والنار بأمره بي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حبّائهم وأعدائهم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19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ـ البقرة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/ 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2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  <w:br/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20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ـ آل عمران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/ 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182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  <w:br/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21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ـ الزمر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/ 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56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  <w:br/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22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ـ الصادرات هي الأعمال الصالحة والسيّئة التي تصدر عن الإنسان في دنياه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الواردات هي ما يأكل ويشرب ويرى ويسمع ويتعلّم ويدرس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  <w:br/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23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ـ ضغطة القبر وبعض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آلام البرزخ آثار للذنوب الدنيوية، ولا علاقة لها بالكفر والإيمان، فقد يكون الميّت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ن المؤمنين الخلّص، ولكنّه لما لم يكن معصوماً، فقد اقترف بعض الذنوب التي لا بدّ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ن ينال العقاب عليها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يؤيد ذلك ما يرويه العلامة المجلسي رضي الله عنه في حياة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قلوب عن ابن بابويه عن الإمام الصادق عليه السّلام أنّ سعد بن مُعاذ، الذي كان م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كبار الصحابة وهو الذي أمر بضرب أعناق يهود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عندما توفّاه الله وسمع رسول الله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بذلك، جاء مع أصحابه إلى دار سعد وأمر بتغسيله وتحنيطه وتكفينه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عندما حملوه خلع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رسول الله صلّى الله عليه وآله رداءه ومشى حافياً في تشييعه ودار حول الجنازة، وعند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نزاله إلى القبر نزل معه ووضعه في لحده، ثمّ خرج وشارك الناس في وضع الأحجار على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قبر وفي ملء ما بينها لكيلا ينهال التراب على جسد سعد، وهو يقو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علم أن جسده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سوف ينخر ويتلاشى، ولكنّ الله يحبّ من يعمل عملاً فيتقنه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»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سئل عمّا دعاه إلى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تشيع الجنازة حافياً وبغير رداء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قا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رأيت الملائكة قد حضروا لتشييع جنازة سعد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حفاة وبغير رداء، فأحببت أنا أتأسّى بهم، وكان جبرئيل عن يميني، وقد وضع يده في يد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»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ع كلّ هذا التجليل والتكريم، عندما خاطبت أمّ سعد ابنها قائلة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هنيئاً لك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جنّة يا سعد؛ فقد دفنك النبيّ بيده وصلّى عليك بنفسه؛ قال رسول الله صلّى الله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عليه وآله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سكتي يا اُمّ سعد ولا تفرضي على الله أمراً، فلقد اصاب سعداً ضيق شديد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ي القبر؛ لسوء خلقه مع عياله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». </w:t>
        <w:br/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24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ـ الأسراء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/ 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13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  <w:br/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25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ـ يروي العلامة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المجلسي في كتابه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(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حق اليقين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)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نّ أرواح الأموات تذهب كلّ أسبوع أو شهر أو سنة مرّة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احدة ـ بحسب منزلتها ـ لزيارة أهلها بهيئة طائر يحطّ على حائط الدار ويشرف على م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يجري في الدار، فإذا رأى أهله في خير وسلامة فرح، وإلاّ فيستولي عليه الحزن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ف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رواية اُخرى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تطير الأرواح عند مغرب كلّ يوم في هيئة العصافير أو أصغر نحو دور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هاليها، فإذا كانت مؤمنة أرسل الله معها ملكاً حتّى إذا رأت أهلها على غير ما تحبّ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خفى الملك عنها ذلك لئلاّ تحزن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26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ـ جاء في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(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كافي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)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بسند معتبر عن الإمام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باقر عليه السّلام أنّ في مغرب هذا العالم بستاناً يستقي من الفرات، وأنّ أرواح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مؤمنين تتنعّم صباحاً ومساءً بنعم الله في ذلك البستان الكثير الخيرات، فيلتق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بعض بعضاً وتتعارف وتتزاور، فإذا أصبح الصباح خرجت من ذلك البستان وطارت في الفضاء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جيئة وذهاباً، وعند طلوع الشمس تتفقّد قبورها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في شرق هذا العالم نار خلقها الله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أرواح الكفّار المذنبين والناجين، فهي تسكن تلك النار وتطعم طعاماً مرّاً وتشرب م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اء حارّ عفن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  <w:br/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27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ـ الرحمن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/ 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33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  <w:br/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28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ـ إنّ موضوع سنوات البلوغ الاُولى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كونها ذات عقوبات أقل لأنّها فترة اختبار، لم ترد فيه روايات خاصّة، إذ من الممك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ي بعض الأشخاص أن لا يبلغ عقله مبلغ الرشد حتّى في الثمانين أو المائة من عمره، بل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تظلّ فيه حالة الحيوانية والجهل وتتفاقم يوماً بعد يوم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29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ـ يقول الفلاسفة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نّ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لعقل مراتب منذ ولادة الإنسان حتّى مراحل كماله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المرتبة الاُولى هي هيولائية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عقل، أي استعداد العقل للتقبّل باعتباره أرضاً صالحة لحلول قوّة الإدراك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مّ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مراحل الاُخرى فهي العقل بالملكة، والعقل بالفعل، والعقل بالمستفاد، وهي مواضيع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يخرج شرحها عن نطاق هذا الكتاب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المؤلّف يرى أنّه خلال السنوات الثلاث الاولى م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رحلة البلوغ كان ذا عقل هيلائي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لاّ أنّنا لا نرى هذه التقسيمات للعقل في كتب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سنّة والمعارف الإلهية، فهي مصطلحات فلسفية، بل إنّ مسألة القوّة العاقلة ونور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إدراك في نظر العلوم الإسلاميّة ومنابع الوحي تختلف كلّياً عمّا يقوله الفلاسفة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بهذا الخصوص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  <w:br/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30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ـ الفتح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/ 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23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  <w:br/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31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ـ في هذا إشارة إلى أقوال الإمام الرض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عليه السّلام في مجلس المأمون عند إجراء مناظرة له مع أحد كبار علماء ذلك الزما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فلاسفته، وهو عمران الصابي، إذ قال عليه السّلام له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ا يُعرف ما هنالك إلاّ بم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ها هنا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»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ي إنّ هذه الدنيا صورة خفيفة ونموذج للآخرة، وإنّ ما يجري هناك ينبغي أ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يُدَرك ممّا يجري هنا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  <w:br/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32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ـ جاء في بعض الروايات أنّه بعد طرد إبليس من حضرة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له، طلب من الله عدداً من الطلبات، كان منها أن يولد مع كلّ طفل إنسان طفل شيطا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يضاً يلازمه ول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ينفّك عنه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ذلك فلكل إنسان توأم شيطان، يبقى معه بعد الموت ف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عالم البرزخ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إذا كان الإنسان في الدنيا قد قهر توأمه الشيطان يكون قد استكفى شرّه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ي البرزخ، وإلاّ فسوف يزعجه هناك أيضاً ولا يتركه في راحة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قد قال رسول الله صلّى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له عليه وآله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إنّ شيطاني أسلم على يدي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»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ي أنّه قد قهره، فلم يعد يضايقه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  <w:br/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33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ـ يشير إلى الوجود المطلق المحض يتّحد بالعلم المطلق ويساوقه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  <w:br/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34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ـ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البقرة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/ 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173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  <w:br/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35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ـ من مباحث الفلسفة بحث مفاده أنّ أنسب الأشياء للطبع هو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ذاتيته، فالنطق والعلم والفهم والاُنس من ذاتية الإنسان، لذلك فهي تناسب طبعه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كذلك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حال بالنسبة للشهوة والمعدة في الحيوانات، والافتراس للحيوانات المفترسة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الحرارة للنار والرطوبة للماء، فهي كلّها تناسب الطبيعة الذاتية لتلك الكائنات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لاّ أنَّ كل واحدة من هذه الآلات قد لا تناسب كائناً آخر مختلف الذاتية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على هذه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قاعدة، فإنّ المرارة التي هي نموذج من ذاتية الشيطان توأم الإنسان، تناسب مزاجه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مذاقه، مع أنّها لا تناسب مزاج الإنسان وطبعه، ولذلك تكون مُرّة الطعم في فمه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  <w:br/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36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ـ الزلزلة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/ 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8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  <w:br/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37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ـ يستفاد من هذا الحديث ومن أخبار أُخرى أنّ روح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إيمان ليست ثابتة في الناس، أي أنّها تُسلب من الإنسان عند الغفلة والمعصية، فهو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ا يكون مؤمناً أثناء ارتكابه المعصية، ولا تعود إليه روح الإيمان ـ وهي قوّة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لكوتية إلهية ـ إلاّ بعد التوبة والاستغفار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على ضوء هذا الشرح يتّضح معنى الحديث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شريف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لا يزني المؤمن وهو مؤمن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، أو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لا يكذب المؤمن وهو مؤمن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».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ي أنّه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عند الزنا والكذب وغير ذلك من المعاصي يغادر نورُ الإيمان الإنسان، ويصاحبه الجهل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العصيان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  <w:br/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38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ـ عبس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/ 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37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  <w:br/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39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ـ يونس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/ 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10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  <w:br/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40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ـ الصافات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/ 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61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  <w:br/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41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ـ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نفس الأمّارة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هي التي وردت في سورة يوسف، الآية 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52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ما أُبرِّئُ نفسي إنّ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النفْسَ لأمّارةٌ بالسوءِ إلاّ ما رَحِم ربّي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»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النفس واللّوامة هي التي وردت ف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سورة القيامة، الآية 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2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ولا أُقسمُ بالنفسِ اللّوامة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»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مّا النفس المطمئنة الت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هي أعلى درجة من درجات النفس فقد وردت في سورة الفجر الآيات 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26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و 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27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و 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28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ي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أيّتها النفسُ المطمئنةُ ارجِعي إلى ربِّكِ راضيةً مرضيّةً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*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ادخلي في عباد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*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ادخلي جنّت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». </w:t>
        <w:br/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42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ـ الواقعة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/ 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64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  <w:br/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43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ـ هذا مثل عربي يُضرب لمن يطلب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شيئاً قد فوّته على نفسه، وأصله أن دختنوس بنت لقيط كانت امرأة لعمرو بن عُدس وكا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شيخاً، فأبغضته فطلّقها، وتزوّجها فتىً جميل الوجه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أجدبت السنة فبعثت إلى عمرو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تطلب منه حلوبة، فقال المث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(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مترجم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). </w:t>
        <w:br/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44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ـ هذا كناية عن أنّ شموخ الأنف سوف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يتحطّم في هذا العالم ويُمرّغ في التراب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  <w:br/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45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ـ الدخان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/ 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49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في تفسير عليّ ب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إبراهيم القمّي أنّ أبا جهل كان يرّدد دائماً بزهوٍ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أنا العزيز الكريم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»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يقال له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ولأمثاله يوم القيامة باستهزاء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ذق إنّك أنت العزيز الكريم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». </w:t>
        <w:br/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46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ـ الأنفال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/ 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60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  <w:br/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47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ـ الإنسان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/ 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19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و 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20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  <w:br/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48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ـ النور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/ 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35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  <w:br/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49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ـ هذا الحديث مروي ع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طريق الشيعة والسنّة، وقد تناوله المحقّقون بالشرح والتوضيح، فقال بعضهم في تفسيره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حبّ عليّ أشبه بالدرع أو الحرز الذي يدفع الذنوب، فمن يحبّ عليّاً لا يقترف ذنباً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  <w:br/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50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ـ هذه العبارة مقتبسة من أحد الأحاديث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  <w:br/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51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ـ الحديث المشهور هو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واذكروا موتاكم بالخير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»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وينقل المحدّث القمّي في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(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فاتيح الجنان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)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حديثاً عن رسول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له صلّى الله عليه وآله أنّه قا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أرسلوا بهداياكم إلى موتاكم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»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سئل عمّا تكو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هديّة الموتى، فقا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الصدقة والدعاء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، ثمّ قا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نّ أرواح المؤمنين تأتي ف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كلّ ليلة جمعة إلى السماء المقابلة لبيوتها، وتبكي بلوعة، وتنادي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يا أهلي وأبنائي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يا أبي وأُمّي، أيّها الأقرباء، تصدّقوا علينا بأيّ شيء ممّا كان عندنا وكان حسابه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عذابه علينا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ينادون على أقربائهم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رحمونا بدرهم أو رغيف خبز أو ثوب، ألبسكم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الله من ثياب الجنّة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»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ثمّ بكى رسول الله صلّى الله عليه وآله وبكى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[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صحابه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]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كان من شدّة بكائه غير قادر على مواصلة الكلام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أخيراً قا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: «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هؤلاء هم إخوتكم ف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دين، وقعوا في هذه الحال بعد السرور والنعمة، ويدْعون على أنفسهم بالهلاك والعذاب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ندماً ويقولون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ويل لنا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!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و أنّنا أنفقنا ممّا كان في أيدينا في سبيل الله وطاعته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رضاه، لما احتجنا إليكم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ثمّ يعودون بالحسرة والندم، ويصرخون على الأحياء أ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رسلوا صدقات الأموات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». </w:t>
        <w:br/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52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ـ الزمر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/ 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53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  <w:br/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53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ـ الاعراف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/ 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56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  <w:br/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54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ـ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لمعرفة المزيد حول هذا الموضوع ارجع إلى كتاب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(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غدير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)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لباحث الشيخ عبدالحسي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أمينيّ رضي الله عنه وغيره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  <w:br/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55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ـ هذا الحديث مرويّ في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(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كافي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)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و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(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ن ل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يحضره الفقيه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)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عن كليب الأسدي عن الإمام جعفر الصادق عليه السّلام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  <w:br/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56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ـ البقرة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/ 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187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مقصود هو أنّه مثلما أنّ الملابس تقي الإنسان من الأوضار والحرّ والبرد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غير ذلك، فإنّ المرأة والرجل يحفظ كلّ منهما الآخر ويقيه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  <w:br/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57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ـ السجدة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/ 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12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  <w:br/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58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ـ العنكبوت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/ 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64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  <w:br/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59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ـ النساء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/ 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97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  <w:br/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60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ـ الحديد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/ 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21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  <w:br/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61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ـ ف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حديث حول آكلي الربا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نّ معدهم كبيرة وممتلئة ناراً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قد قال الله تعالى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: «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يَمحق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لهُ الرّبا ويُربي الصدقات والله لا يحبّ كلّ كفّار أثيم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». </w:t>
        <w:br/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62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ـ الأعراف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/ 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179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  <w:br/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63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ـ من حديث قدسي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64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ـ الهُمزة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/ 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1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  <w:br/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65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ـ المؤمنون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/ 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1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ـ 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3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  <w:br/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66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ـ الزلزلة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/ 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7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و 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8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  <w:br/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67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ـ قال رسول الله صلّى الله عليه وآله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َن قا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سبحان الله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»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غرس الله له بها شجرة في الجنّة، ومَن قا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الحمد لله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»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غرس الله له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بها شجرة في الجنّة، ومَن قا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لا إله إلاّ الله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»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غرس الله له بها شجرة ف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جنّة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قال رجل من قريش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يا رسول الله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!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نّ شجرنا في الجنّة لكثير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!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ا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نعم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لكن إيّاكم أن تُرسلوا عليها نيراناً فتحرقوها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!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ذلك أنّ الله عزّ وجلّ يقو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ي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أيّها الذين آمنوا أطيعوا اللهَ وأطيعوا الرسولَ ولا تُبطلوا أعمالكَم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». (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بحار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الأنوار، للعلاّمة المجلسيّ 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187:8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عن أمالي الطوسيّ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قد جاء في الحديث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حسد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يأكل الحسنات كما تأكل النار الحطب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». </w:t>
        <w:br/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68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ـ البقرة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/ 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1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  <w:br/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69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ـ إبراهيم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/ 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18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  <w:br/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70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ـ الحجر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/ 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47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  <w:br/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71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ـ ص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/ 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1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  <w:br/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72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ـ الأعراف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/ 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43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  <w:br/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73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ـ الواقعة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/ 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15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ـ 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26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  <w:br/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74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ـ القيامة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/ 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14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  <w:br/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75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ـ الإنسان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/ 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3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  <w:br/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76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ـ الصفّ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/ 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13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جاء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ي تفسير عليّ بن إبراهيم القمّي أنّ المقصود من هذا الفتح القريب الذي يشترك فيه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هل الجنّة هو ظهور القائم عليه السّلام وانتصاره وانتقامه من أعداء شيعة آل محمّد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صلّى الله عليه وآله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  <w:br/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77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ـ المدّثّر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/ 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1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و 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2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  <w:br/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78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ـ الإنسان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/ 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8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  <w:br/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79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ـ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ي هذا إشارة إلى حكاية ذبح نبي الله يحيى بن زكريا عليه السّلام بسبب تلك المرأة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فاجرة ووضع رأسه في الطست، ووقوع قطرة من دمه على الأرض، فأخذت تفور كينبوع م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دم، وكان من نتيجة ذلك أن نزل البلاء وتسلّط نبوخذ نصّر على بني إسرائيل وقتل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كثير منهم، حتّى توقّف فوران الدم على أثر قتل امرأة عجوز كانت هي سبب قتله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لقد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ردت هذه الحكاية بالتفصيل في بعض التفاسير وكتب التاريخ وقصص الأنبياء عليهم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سّلام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  <w:br/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80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ـ فيما يختصّ بتنزل الوجود وترقّيه في العوالم ونشآته المختلفة ل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نجد سنداً في الكتاب ولا في السنّة ولا في روايات أهل البيت عليهم السّلام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بل هو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وضوع تتناوله الفلسفة في افتراضات تطبق عليها أحوال البرزخ ويوم القيامة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الأرواح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الحقيقة أنّ الآيات والروايات لا تتطابق مع الفلسفة اليونانية الت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دخلت المعارف الإسلاميّة بعد نزول القرآن وفي عهد المأمون لتأييد سياسة الحكّام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عباسيين، بل هي تخالفها وتناقضها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 (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راجع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موضوع السماء والعالم في المجلد 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14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بحار الأنوار، للعلاّمة المجلسيّ في مبحث الروح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). </w:t>
        <w:br/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81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ـ لابدّ أن مدة غير قصيرة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د انقضت منذ وفاته، حتّى ساغ أن تتزوج زوجته من بعده عقب انقضاء عدّتها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م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بيّن أن الزمن في عالم الدنيا غير الزمن في عالم البرزخ، فما كان هنا طويلاً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ديداً، قد يكون هناك قليلاً وجيزاً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  <w:br/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82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ـ النساء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/ 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10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  <w:br/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83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ـ الفلق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/ 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1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2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  <w:br/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84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ـ الفلق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/ 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5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  <w:br/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85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ـ فاطر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/ 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43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  <w:br/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86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ـ الإنسان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/ 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5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  <w:br/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87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ـ الرحم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/ 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73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و 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74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  <w:br/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88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ـ ورد هذا الحديث في كتاب سفينة البحار، للشيخ عبّاس القمّي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ينقله عن المرحوم المجلسي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عن زرارة بن أعين، عن الإمام الباقر عليه السّلام أنّه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ا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نّ الإيمان قائم على أعمدة خمسة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صلاة، والصوم، والحجّ، والزكاة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الولاية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سأله زرارة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يّها أفضل ؟ فقال الإمام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ولاية أفضلها، لأنّ روح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تلك الأعمال هي الولاية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»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في نهاية الحديث يقول الإمام عليه السّلام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ذا قام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رجل الليل كلّه، وصام النهار كلّه، وتصدّق بكلّ ما يملك، وحجّ بيت الله الحرام كلّ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سنة طول عمره، ولكن لا يكون له إمام معصوم يتّبع أقواله، لا يكون له أيّ ثواب ول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يستحقّ من الله شيئاً، ولا يُحسب من أهل الإيما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». </w:t>
        <w:br/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89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ـ العصر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/ 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2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  <w:br/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90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ـ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الدخان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/ 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3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تفسير ليلة القدر بفاطمة الزهراء عليها السّلام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  <w:br/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91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ـ القدر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/ 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4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  <w:br/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92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ـ الواقعة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/ 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63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و 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64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  <w:br/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93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ـ الصف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13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سبق أن قلنا أنّ من البشائر لأهل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جنّة هو عودتهم إلى دار الدنيا مع إمام العصر والزمان عليه السّلام والانتقام م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ظالمين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قد فُسّرت هذه الآية بظهور الإمام عجّل الله تعالى فرجه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  <w:br/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94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ـ يُروى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ن صاحب الزمان عجل الله تعالى فرجه في زيارته لجدّه الحسين عليه السّلام يخاطبه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بهذا القو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  <w:br/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95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ـ آل عمران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/ 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169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  <w:br/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96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ـ النمل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/ 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62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  <w:br/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97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ـ الفتح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/ 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25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يروي ابن بابويه في كتاب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(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كمال الدين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)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ي تفسير هذه الآية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نّ إبراهيم الكرخي سأل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الإمام الصادق عليه السّلام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ماذا لم يَقتل الإمام عليّ عليه السّلام ـ وهو القو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شجاع ـ جميعَ ظالميه وغاصبيه لينتزع منهم حقوقه ؟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أجابه الإمام عليه السّلام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بسبب مفاد هذه الآية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»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ي من أجل المؤمنين الذين كانوا سيُولدون من أصلاب أُولئك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كفار، فهو لم يقتلهم لكي تولد ذرياتهم ويتميزون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إن قائمنا أيضاً لا يظهر حتّى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يولد أبناء صالحون ومؤمنون من أصلاب الكفّار والأشرار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بعد ظهور الإمام لا يبقى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غير الدين الحقّ والكفّار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مّا أن يسلموا، وإمّا أن يُقتَلوا حتّى يتوحّد صلاح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دنيا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  <w:br/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98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ـ بديهي أنّ تردّد الله في قبض روح المؤمن ليس مثل تردّد عبيده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عندما يقولون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كلاّ، نعم، لا ندري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بل هو كناية عن محبّة الله وشفقته تجاه عبيده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مؤمنين الصالحين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  <w:br/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99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ـ الانسان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/ 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30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، والتكوير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/ 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29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  <w:br/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100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ـ القصص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/ 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5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  <w:br/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101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ـ الرحمن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/ 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29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ي إنّ ضجيجنا هذا الذي كان من أجل تسكين رغبة التشفّي ف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لوبنا لا يجوز لك أن تقيسه بإثاره الفتنة والشغب، مثل إبليس الذي قاس نفسه بآدم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عليه السّلام وأبى أن يسجد له لاعتباره النار خيراً من التراب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  <w:br/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102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ـ أي إنّ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سبب اعتراضنا نحن الملائكة هو أنّ الانتقام أشبه بقضية صبر الإمام عليّ عليه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سّلام على غاصبي خلافته، وصبر الله الذي استغرق بضع مئات من السنين قبل أن يُغرق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وم نوح، والسبب في كلا الحالين هو الانتظار حتّى يخرج من صلب هؤلاء الكفّار ذريّة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طيّبة صالحة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واقع أنّ الله قد قرّر لكلّ حدث موعداً، ولربما لم يحن بعد موعد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انتقام من المخالفين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  <w:br/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103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ـ بما أنّ الله حاكم على كلّ ظروف الأحداث وعلله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مقدّماتها، وإنّ إرادته ومشيئته غالبة، فهو قادر على إلغاء علل الأحداث وظروفها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إحداث تلك الحوادث بدون قيد ولا شرط، وما أدعيتُنا هذه أو الصدقات التي نتصدّق به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بأمر الله إلاّ دليل على أن الله قادر، بأدعيتنا وصدقاتنا، على الحيلولة دون وقوع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ا كان مقدّراً، أو أن يستعجل حدوث ما لم يحن وقته بعد، أن يزيد أو ينقص ف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أعمار، وفي مثل هذه الأُمور يساعد الله على تحقيقها، كأن يُوقع في قلب الإنسان أ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يدعوه ليستجيب له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  <w:br/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104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ـ أي إنّ تحقيق الاُمور مستحيل بغير سبب أو علّة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  <w:br/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105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ـ القصد هو أنّه لا ضرورة لوجود وساطة دائماً بين الله والأنبياء وعبيده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مقرّبين، بل قد يلقي الله ما يريد في القلوب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ثمّ إنّ الحبّ لا يعرف الظروف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العلل والمقامات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  <w:br/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106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ـ مفاد حديث الإمام الصادق عليه السّلام في جواب الذ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سأ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ماذا سجن الله تعالى الأرواح الحرّة اللطيفة المجرّدة من عالم الملكوت الأعلى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ي الأجساد القذرة في الدنيا، أنّه قا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نّ ذلك التجرّد وتلك الحرية هما اللذا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دّيا إلى غرورها إلى الحدّ الذي كادت فيه أن تدّعي الاُلوهية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لكي يثبت الله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سبحانه وتعالى ذلّتها وفقرها ومخلوقيتها وجهلها، هبط بها وأذلّها وجعلها أسيرة هذه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أبدان الترابية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ثمّ أمرها بعد إحساسها بالفقر والذلّة أن تستغيث به وتطلب منه أ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يجعلها غنية وكاملة وعالمة، وأن تقوم بالتسبيح لله وهي فقيرة وجاهلة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  <w:br/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107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ـ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الحديد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/ 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13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  <w:br/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108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ـ الأعراف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/ 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46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هؤلاء الرجال بحسب تفاسير الشيعة وروايات أهل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بيت عليهم السّلام، هم الأئمّة المعصومون الذين يقفون على مرتفعات يوم الحشر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يلتقطون شيعتهم، ويدخلونهم الجنّة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  <w:br/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109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ـ آل عمران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/ 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107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  <w:br/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110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ـ العنكبوت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/ 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64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  <w:br/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111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ـ النساء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/ 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56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  <w:br/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112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ـ وهذا الدعاء يعرف بدعاء الفرج، وقد أورده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المحدّث القمّي في الصفحة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(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531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)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ن كتابه مفاتيح الجنان، ويذكر له آثاراً مهمة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يقو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نّه مجرّب في قضاء الحاجات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هناك روايات كثيرة ومعتبرة في بحار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الأنوار، المجلد 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12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، وفي النجم الثاقب، للمرحوم النوري، وفي كتاب الغَيبة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لنعماني، تقو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نّ على شيعة إمام العصر والزمان في الابتلاءات والمشكلات والمصائب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مادية والمعنوية الدنيوية والأخروية أن يستغيثوا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  <w:br/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113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ـ هذه الجمل جانب م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(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دعاء العهد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)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الخاص بالإمام الحجّة كما أورده الشيخ عباس القمّي في الصفحة 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539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فاتيح الجنان نقلاً عن الإمام الصادق عليه السّلام أنّه قا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: «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َن دعا إلى الله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تعالى أربعين صباحاً بهذا العهد كان من أنصار قائمنا، فإن مات قبله أخرجه الله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تعالى من قبره وأعطاه بكلّ كلمة ألف حسنة، ومحا عنه ألف سيّئة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نّ من الجدير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بعشاق الإمام أن لا يغفلوا عن هذه الفيوضات، فيقرأوا كلّ صباح هذا الدعاء في ذكره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بل إنّ مجرد تذكر صاحب الزمان عجّل الله تعالى فرجه يومياً وتجديد العهد معه ـ بصرف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نظر عمّا في ذلك من ثواب كبير ـ يوجب النشاط الروحي والمزيد من التوفيقات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معنوية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  <w:br/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114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ـ بالرجوع إلى المظان من الكتب لم نعثر على هذه العبارت على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نّها ما ينطق به الإمام الحّجة عند ظهوره بصوت منعش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لاّ أنّ هناك أُموراً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أحاديث أُخرى بهذا الخصوص، من ذلك كتاب المهدي، تأليف السيّد صدر الدين الصدر رض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له عنه، وقد جاء فيه ما خلاصته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: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جاء في كتاب عقد الدرر في الباب السابع م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كتاب الفتن، عن نعيم بن حماد عن الإمام الباقر عليه السّلام أنّه قا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يظهر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مهدي في مكّة عند انتشار الفساد، ويحمل معه سيف رسول الله صلّى الله عليه وآله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علمه ورداءه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بعد أداء صلاة العشاء ينادي بأعلى صوته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يّها الناس، اُذكّركم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بوقوفكم أمام الله، بعد أن أتمّ الله الرؤوف عليكم حجّته بإرساله الأنبياء وإنزاله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كتب، وأمركم بألاّ تكونوا من المشركين، وأن تطيعوا الله ورسوله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عليكم إحياء م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حياه القرآن، وإماتة ما أماته، وكونوا في التقوى من أعوان المهدي ووزرائه، ففناء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دنيا قريب، وقد نادى المنادي بنداء الوداع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نّي أدعوكم إلى الله ورسوله، لتعملوا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بما جاء في القرآن، وتتركوا الباطل، وتحيوا سنّة رسول الله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قد ورد ف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روايات أنّه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يظهر المهدي ومعه 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313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رجلاً من أصحابه بعدد أصحاب بدر، يقضو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ليل في العبادة، وفي النهار هم أُسد الوغى، ويفتح الله لهم أرض الحجاز، فيطلق م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سجون بني هاشم، ويرسل الجيوش إلى الأطراف لأخذ البيعة، ويقضي على أهل الجور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والظلم، ويسلم له أهل المدن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»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لى آخر الحديث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نّ موضوع قيام الإمام بالانتقام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لا شكّ فيه، كما جاء في دعاء الندبة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أين الطالب بدم المقتول بكربلاء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». </w:t>
        <w:br/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115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ـ الإسراء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/ 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>8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لمّا كان الله سبحانه قد اقام أساس الخلْق على الحقّ والاعتدال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إن أيّ أمر في العالم يكون على خلاف هذا المبدأ يزول ذاتياً ويتلاشى، لعدم انسجامه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ع الطبيعة الأساسيّة في بنية الخلق القائمة على الاعتدال، وإن بقي فترة من الزمن،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كالشوكة التي تدخل في لحم الإنسان، فهي لكونها ليست من طبيعة البدن قد تبقى ف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جسم أياماً تسبب له الألم والعذاب، ولكنّ الجسم الإنساني يلفظها في النهاية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يطردها شرّ طردة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كذلك هي الأعمال القبيحة الباطلة، فهي قد تظهر في مجتمع فترة م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زمن، ولكنَّها لكونها لا تنسجم مع أُسس الخليقة القائمة على الاعتدال، تكو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محكومة بالفناء والزهوق، كما تؤكّد الآية المذكورة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يُستنتج من هذه الآية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شريفة أنّ هدف الأنبياء والكتب السماوية هو حمل الناس على الانسجام مع الخلقة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الفطرة، وأنّ جميع التعاليم الربانية تنطبق على مزاج الخلق المعتد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نّ أعمال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ناس سلوكهم قبل الإسلام لم تكن بالطبع تتلاءم وميزان الحقّ والعدالة، لذلك فهي لم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تكن قابلة للاستمرار مطلقاً، فكان أن جاء رسول الله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(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جاء الحقّ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)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قضى على أعمال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الناس الباطلة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(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زهق الباط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)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في غيبة إمام الزمان عليه السّلام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..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عندما يشيع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فساد ويسود الباطل ويصل ذلك إلى أعلى مستواه، كما كانت الحال في الجاهلية، فيعمّ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أرض الظلم والفساد؛ عندئذ يلطف الله بعباده بظهور الإمام المهدي عجل الله تعالى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فرجه، فينتصر الحقّ على الباطل، كما جاء في تفسير هذه الآية في روضة الكافي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: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عن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عاصم بن حميد وأبي حمزة أنّ الإمام الباقر عليه السّلام قال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إنّ هذه الآية نزلت في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قائم آل محمّد، فالله سيمحو الباطل بظهوره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.</w:t>
        <w:br/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وفي رواية تفسير اللاهيجي عن كتاب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خرائج والجرائح عن حكيمة أنّه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عندما ولد صاحب الأمر رأينا على عضده الأيمن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 xml:space="preserve">«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جاء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>الحقّ وزهق الباطل، إنّ الباطل كان زهوقاً</w:t>
      </w:r>
      <w:r>
        <w:rPr>
          <w:rFonts w:ascii="Microsoft Sans Serif" w:hAnsi="Microsoft Sans Serif" w:cs="Microsoft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».</w:t>
      </w:r>
    </w:p>
    <w:p>
      <w:pPr>
        <w:pStyle w:val="Normal"/>
        <w:jc w:val="left"/>
        <w:rPr>
          <w:rFonts w:ascii="Microsoft Sans Serif" w:hAnsi="Microsoft Sans Serif" w:cs="Microsoft Sans Serif"/>
          <w:color w:val="000000"/>
          <w:sz w:val="20"/>
          <w:szCs w:val="20"/>
        </w:rPr>
      </w:pP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00:37:00Z</dcterms:created>
  <dc:creator>كاظم الخرسان </dc:creator>
  <dc:description/>
  <cp:keywords/>
  <dc:language>en-US</dc:language>
  <cp:lastModifiedBy>كاظم الخرسان </cp:lastModifiedBy>
  <dcterms:modified xsi:type="dcterms:W3CDTF">2006-11-03T21:15:00Z</dcterms:modified>
  <cp:revision>6</cp:revision>
  <dc:subject/>
  <dc:title/>
</cp:coreProperties>
</file>